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XV LEGISLATURA</w:t>
      </w:r>
    </w:p>
    <w:p>
      <w:pPr>
        <w:pStyle w:val="Normal"/>
        <w:jc w:val="center"/>
        <w:rPr>
          <w:b/>
          <w:b/>
        </w:rPr>
      </w:pPr>
      <w:r>
        <w:rPr>
          <w:b/>
        </w:rPr>
      </w:r>
    </w:p>
    <w:p>
      <w:pPr>
        <w:pStyle w:val="Normal"/>
        <w:jc w:val="center"/>
        <w:rPr>
          <w:b/>
          <w:b/>
        </w:rPr>
      </w:pPr>
      <w:r>
        <w:rPr>
          <w:b/>
        </w:rPr>
        <w:t>Senato della Repubblica                                            Camera dei deputati</w:t>
      </w:r>
    </w:p>
    <w:p>
      <w:pPr>
        <w:pStyle w:val="Normal"/>
        <w:jc w:val="center"/>
        <w:rPr>
          <w:b/>
          <w:b/>
        </w:rPr>
      </w:pPr>
      <w:r>
        <w:rPr>
          <w:b/>
        </w:rPr>
      </w:r>
    </w:p>
    <w:p>
      <w:pPr>
        <w:pStyle w:val="Normal"/>
        <w:jc w:val="center"/>
        <w:rPr>
          <w:b/>
          <w:b/>
        </w:rPr>
      </w:pPr>
      <w:r>
        <w:rPr>
          <w:b/>
        </w:rPr>
      </w:r>
    </w:p>
    <w:p>
      <w:pPr>
        <w:pStyle w:val="Normal"/>
        <w:jc w:val="center"/>
        <w:rPr>
          <w:b/>
          <w:b/>
        </w:rPr>
      </w:pPr>
      <w:r>
        <w:rPr>
          <w:b/>
        </w:rPr>
        <w:t>COMMISSIONE PARLAMENTARE D’INCHIESTA</w:t>
      </w:r>
    </w:p>
    <w:p>
      <w:pPr>
        <w:pStyle w:val="Normal"/>
        <w:jc w:val="center"/>
        <w:rPr>
          <w:b/>
          <w:b/>
        </w:rPr>
      </w:pPr>
      <w:r>
        <w:rPr>
          <w:b/>
        </w:rPr>
        <w:t>sul ciclo dei rifiuti e sulle attività illecite ad esso connesse</w:t>
      </w:r>
    </w:p>
    <w:p>
      <w:pPr>
        <w:pStyle w:val="Normal"/>
        <w:jc w:val="center"/>
        <w:rPr>
          <w:b/>
          <w:b/>
        </w:rPr>
      </w:pPr>
      <w:r>
        <w:rPr>
          <w:b/>
        </w:rPr>
      </w:r>
    </w:p>
    <w:p>
      <w:pPr>
        <w:pStyle w:val="Normal"/>
        <w:jc w:val="center"/>
        <w:rPr>
          <w:b/>
          <w:b/>
        </w:rPr>
      </w:pPr>
      <w:r>
        <w:rPr>
          <w:b/>
        </w:rPr>
      </w:r>
    </w:p>
    <w:p>
      <w:pPr>
        <w:pStyle w:val="Normal"/>
        <w:jc w:val="center"/>
        <w:rPr>
          <w:b/>
          <w:b/>
        </w:rPr>
      </w:pPr>
      <w:r>
        <w:rPr>
          <w:b/>
        </w:rPr>
        <w:t>3ª seduta: martedì 6 febbraio 2007</w:t>
      </w:r>
    </w:p>
    <w:p>
      <w:pPr>
        <w:pStyle w:val="Normal"/>
        <w:jc w:val="center"/>
        <w:rPr>
          <w:b/>
          <w:b/>
        </w:rPr>
      </w:pPr>
      <w:r>
        <w:rPr>
          <w:b/>
        </w:rPr>
      </w:r>
    </w:p>
    <w:p>
      <w:pPr>
        <w:pStyle w:val="Normal"/>
        <w:jc w:val="both"/>
        <w:rPr/>
      </w:pPr>
      <w:r>
        <w:rPr/>
        <w:t>Presidenza del presidente Roberto BARBIERI</w:t>
      </w:r>
    </w:p>
    <w:p>
      <w:pPr>
        <w:pStyle w:val="Normal"/>
        <w:jc w:val="both"/>
        <w:rPr/>
      </w:pPr>
      <w:r>
        <w:rPr/>
      </w:r>
    </w:p>
    <w:p>
      <w:pPr>
        <w:pStyle w:val="Normal"/>
        <w:jc w:val="both"/>
        <w:rPr/>
      </w:pPr>
      <w:r>
        <w:rPr/>
      </w:r>
    </w:p>
    <w:p>
      <w:pPr>
        <w:pStyle w:val="Normal"/>
        <w:jc w:val="both"/>
        <w:rPr/>
      </w:pPr>
      <w:r>
        <w:rPr/>
        <w:t>Audizione del Ministro dell’ambiente e della tutela del territorio e del mare Alfonso Pecoraro Scanio</w:t>
      </w:r>
    </w:p>
    <w:p>
      <w:pPr>
        <w:pStyle w:val="Normal"/>
        <w:jc w:val="both"/>
        <w:rPr/>
      </w:pPr>
      <w:r>
        <w:rPr/>
      </w:r>
    </w:p>
    <w:p>
      <w:pPr>
        <w:pStyle w:val="Normal"/>
        <w:jc w:val="both"/>
        <w:rPr/>
      </w:pPr>
      <w:r>
        <w:rPr/>
        <w:t>PRESIDENTE. L’ordine del giorno reca l’audizione del Ministro dell’ambiente, della tutela del territorio e del mare.</w:t>
      </w:r>
    </w:p>
    <w:p>
      <w:pPr>
        <w:pStyle w:val="Normal"/>
        <w:jc w:val="both"/>
        <w:rPr/>
      </w:pPr>
      <w:r>
        <w:rPr/>
        <w:t>Se non vi sono obiezioni dei commissari, la pubblicità dei lavori della seduta odierna sarà assicurata anche attraverso l’impianto audiovisivo a circuito chiuso.</w:t>
      </w:r>
    </w:p>
    <w:p>
      <w:pPr>
        <w:pStyle w:val="Normal"/>
        <w:jc w:val="both"/>
        <w:rPr/>
      </w:pPr>
      <w:r>
        <w:rPr/>
        <w:t>Invito ad entrare in Aula i tre consulenti da me nominati, che hanno facoltà di assistere alle audizioni e che sono il professor Gennaro Volpicelli, il professor Filippo De Rossi e la professoressa Paola Ficco.</w:t>
      </w:r>
    </w:p>
    <w:p>
      <w:pPr>
        <w:pStyle w:val="Normal"/>
        <w:jc w:val="both"/>
        <w:rPr/>
      </w:pPr>
      <w:r>
        <w:rPr/>
        <w:t>Do quindi la parola al ministro Pecoraro Scanio.</w:t>
      </w:r>
    </w:p>
    <w:p>
      <w:pPr>
        <w:pStyle w:val="Normal"/>
        <w:jc w:val="both"/>
        <w:rPr/>
      </w:pPr>
      <w:r>
        <w:rPr/>
      </w:r>
    </w:p>
    <w:p>
      <w:pPr>
        <w:pStyle w:val="Normal"/>
        <w:jc w:val="both"/>
        <w:rPr/>
      </w:pPr>
      <w:r>
        <w:rPr/>
        <w:t>PECORARO SCANIO, ministro dell’ambiente e della tutela del territorio e del mare. Ringrazio la Commissione, i cui lavori saranno ancora una volta preziosi e importanti per l’attività che si svolge nel settore ambientale.</w:t>
      </w:r>
    </w:p>
    <w:p>
      <w:pPr>
        <w:pStyle w:val="Normal"/>
        <w:jc w:val="both"/>
        <w:rPr/>
      </w:pPr>
      <w:r>
        <w:rPr/>
        <w:t>Inizio subito ricordando che, dai dati dell’ultimo rapporto dell’Agenzia per la protezione dell’ambiente e per i servizi tecnici (APAT) e dell’Osservatorio nazionale sui rifiuti (ONR), si stima che già in Europa il complesso della produzione dei rifiuti ammonti, secondo fonti ufficiali,</w:t>
      </w:r>
    </w:p>
    <w:p>
      <w:pPr>
        <w:pStyle w:val="Normal"/>
        <w:jc w:val="both"/>
        <w:rPr/>
      </w:pPr>
      <w:r>
        <w:rPr/>
        <w:t>a circa 1.300 milioni di tonnellate, di cui circa 58,4 milioni di tonnellate sono rifiuti pericolosi. Si tratta, dunque, di una situazione abbastanza rilevante.</w:t>
      </w:r>
    </w:p>
    <w:p>
      <w:pPr>
        <w:pStyle w:val="Normal"/>
        <w:jc w:val="both"/>
        <w:rPr/>
      </w:pPr>
      <w:r>
        <w:rPr/>
        <w:t>Il 15 per cento dei rifiuti complessivamente prodotto sul territorio europeo è costituito da rifiuti urbani. Negli ultimi anni, la produzione di questi rifiuti è aumentata di oltre dieci chili pro capite l’anno. Nel 2005 in Italia sono stati prodotti 31,7 milioni di tonnellate di rifiuti urbani, con una produzione media pro capite di 539 chilogrammi l’anno. La produzione dei rifiuti, quindi, è...</w:t>
      </w:r>
    </w:p>
    <w:p>
      <w:pPr>
        <w:pStyle w:val="Normal"/>
        <w:jc w:val="both"/>
        <w:rPr/>
      </w:pPr>
      <w:r>
        <w:rPr/>
      </w:r>
    </w:p>
    <w:p>
      <w:pPr>
        <w:pStyle w:val="Normal"/>
        <w:jc w:val="both"/>
        <w:rPr/>
      </w:pPr>
      <w:r>
        <w:rPr/>
        <w:t>Donato PIGLIONICA (Ulivo). Signor Ministro, scusi se la interrompo, ma vorrei sapere se i dati da lei riportati si riferiscono all’Europa o all’Unione europea.</w:t>
      </w:r>
    </w:p>
    <w:p>
      <w:pPr>
        <w:pStyle w:val="Normal"/>
        <w:jc w:val="both"/>
        <w:rPr/>
      </w:pPr>
      <w:r>
        <w:rPr/>
      </w:r>
    </w:p>
    <w:p>
      <w:pPr>
        <w:pStyle w:val="Normal"/>
        <w:jc w:val="both"/>
        <w:rPr/>
      </w:pPr>
      <w:r>
        <w:rPr/>
        <w:t>PECORARO SCANIO, ministro dell’ambiente e della tutela del territorio e del mare. Si riferiscono all’Unione europea. Come dicevo, la produzione dei rifiuti, quindi, è in progressivo e costante</w:t>
      </w:r>
    </w:p>
    <w:p>
      <w:pPr>
        <w:pStyle w:val="Normal"/>
        <w:jc w:val="both"/>
        <w:rPr/>
      </w:pPr>
      <w:r>
        <w:rPr/>
        <w:t>aumento negli ultimi anni. Tale incremento appare evidente soprattutto nelle Regioni centrali: nel Centro si registra un incremento dello 10,3 per cento, nel Sud dell’8,4 per cento e nel Nord del 6 per cento, dati che si riferiscono al quinquennio che va dal 1º gennaio 2001 al 31 dicembre 2005. Tale crescita deve essere valutata anche in considerazione del progressivo</w:t>
      </w:r>
    </w:p>
    <w:p>
      <w:pPr>
        <w:pStyle w:val="Normal"/>
        <w:jc w:val="both"/>
        <w:rPr/>
      </w:pPr>
      <w:r>
        <w:rPr/>
        <w:t>aumento della pratica di assimilazione di questi rifiuti a quelli urbani. Quindi, l’aumento è dovuto non solo all’incremento della produzione.</w:t>
      </w:r>
    </w:p>
    <w:p>
      <w:pPr>
        <w:pStyle w:val="Normal"/>
        <w:jc w:val="both"/>
        <w:rPr/>
      </w:pPr>
      <w:r>
        <w:rPr/>
        <w:t>La quantità totale dei rifiuti speciali prodotti nel nostro Paese nel 2004 (ultimo dei dati pervenuti da tutta Italia oggi disponibile) è pari a circa 108,4 milioni di tonnellate, di cui 56,5 milioni di rifiuti speciali non pericolosi, 5,3 milioni di rifiuti speciali pericolosi, 46,5 milioni di rifiuti da costruzione e demolizione e 185.000 di rifiuti non determinati. Vi sto dando in anteprima alcuni dati contenuti nel rapporto che sarà presentato dall’APAT nei prossimi giorni o, probabilmente, già nella settimana prossima.</w:t>
      </w:r>
    </w:p>
    <w:p>
      <w:pPr>
        <w:pStyle w:val="Normal"/>
        <w:jc w:val="both"/>
        <w:rPr/>
      </w:pPr>
      <w:r>
        <w:rPr/>
        <w:t>Quanto alla situazione degli inceneritori, in Italia attualmente ci sono 50 impianti di incenerimento dei rifiuti, di cui 30 al Nord (13 nella sola Regione Lombardia), 13 al Centro (di cui 8 in Toscana e 3 nel Lazio) e 7 nel Mezzogiorno. Dal 1996 al 2005 i rifiuti urbani e il combustibile derivato dai rifiuti (CDR) avviati ad incenerimento sono passati da 1,6 milioni a 3,8 milioni di tonnellate.</w:t>
      </w:r>
    </w:p>
    <w:p>
      <w:pPr>
        <w:pStyle w:val="Normal"/>
        <w:jc w:val="both"/>
        <w:rPr/>
      </w:pPr>
      <w:r>
        <w:rPr/>
        <w:t>Per i rifiuti urbani il tema è quello delle aree con particolare delicatezza. Abbiamo parlato di sistema di trasporto, aree di stoccaggio, rimozione e smaltimenti non autorizzati e cosiddetti autogestiti.</w:t>
      </w:r>
    </w:p>
    <w:p>
      <w:pPr>
        <w:pStyle w:val="Normal"/>
        <w:jc w:val="both"/>
        <w:rPr/>
      </w:pPr>
      <w:r>
        <w:rPr/>
        <w:t>Per i rifiuti speciali c’è un grosso problema legato agli enormi interessi economici, dati i costi di smaltimento legale, le difficoltà di controllo e le incertezze normative verificatesi con il decreto legislativo n. 152 del 2006. Come sapete, infatti, tale decreto è in corso di modifica a seguito</w:t>
      </w:r>
    </w:p>
    <w:p>
      <w:pPr>
        <w:pStyle w:val="Normal"/>
        <w:jc w:val="both"/>
        <w:rPr/>
      </w:pPr>
      <w:r>
        <w:rPr/>
        <w:t>sia dell’inserimento di una variazione nel programma di Governo, sia delle forti contestazioni che le Regioni, le Province, i Comuni, le associazioni, la Corte dei conti, il Consiglio di Stato, e non solo, hanno avanzato durante l’elaborazione e la promulgazione dello stesso. Ad ogni modo, il provvedimento va modificato.</w:t>
      </w:r>
    </w:p>
    <w:p>
      <w:pPr>
        <w:pStyle w:val="Normal"/>
        <w:jc w:val="both"/>
        <w:rPr/>
      </w:pPr>
      <w:r>
        <w:rPr/>
        <w:t>Un problema delicato sussiste soprattutto per quanto riguarda i cosiddetti rifiuti pericolosi. Come più volte evidenziato da questa Commissione nel corso delle ultime due legislature, la legislazione in materia è carente in tema di delitti ambientali: ne è previsto solo uno che, peraltro, nonostante la limitatezza, è fortemente utilizzato dall’autorità giudiziaria che ha difficoltà a ricorrere a fattispecie di reato adatte a quella che in gergo, ricorrendo ad un neologismo, viene definita ecomafia. Abbiamo quindi la necessità in questa legislatura di dare risposta all’appello lanciato da questa Commissione nella scorsa legislatura e in quella precedente, con un’ampia condivisione delle forze politiche. Questo è il motivo per cui presso l’ufficio di Gabinetto ho istituito l’Osservatorio nazionale sui crimini ambientali, cui sono già preposti tre magistrati. L’Osservatorio è coordinato dal sostituto procuratore presso la procura di Santa Maria Capua Vetere, Donato Ceglie che, al pari di Maurizio Santoloci, presta la propria collaborazione all’attività della Commissione fuori dagli orari di lavoro (l’altro magistrato, invece, ha ottenuto il distacco). C’è quindi disponibilità ad una larga attenzione; ho parlato della questione anche con il Ministro della giustizia, che si è riservato di indicare un rappresentante del suo Dicastero per coordinare la stretta definizione dei nuovi delitti ambientali.</w:t>
      </w:r>
    </w:p>
    <w:p>
      <w:pPr>
        <w:pStyle w:val="Normal"/>
        <w:jc w:val="both"/>
        <w:rPr/>
      </w:pPr>
      <w:r>
        <w:rPr/>
        <w:t>Bisogna poi valutare l’opportunità di accogliere la richiesta, avanzata da forze politiche di entrambi gli schieramenti, di avvalersi della modifica del decreto n. 152 per introdurre norme in tal senso. Sono ovviamente disponibile ad accogliere i suggerimenti che saranno formulati in sede parlamentare; credo però che sarebbe più utile presentare un disegno di legge ad hoc che veda un ampio consenso, magari da assegnare in sede deliberante per accelerare l’iter parlamentare.</w:t>
      </w:r>
    </w:p>
    <w:p>
      <w:pPr>
        <w:pStyle w:val="Normal"/>
        <w:jc w:val="both"/>
        <w:rPr/>
      </w:pPr>
      <w:r>
        <w:rPr/>
        <w:t>Va ricordato, però, che forte è la necessità di un impegno educativo nei confronti degli utenti dell’ecomafia. Se esiste un mercato per lo smaltimento illegale soprattutto dei rifiuti tossici è perché i clienti non mancano. Questo fenomeno non è il prodotto solo di mafiosi, camorristi,</w:t>
      </w:r>
    </w:p>
    <w:p>
      <w:pPr>
        <w:pStyle w:val="Normal"/>
        <w:jc w:val="both"/>
        <w:rPr/>
      </w:pPr>
      <w:r>
        <w:rPr/>
        <w:t>ndranghetosi, o della sacra corona unita ma anche di una parte del nostro sistema economico che ritiene più conveniente rivolgersi alla malavita organizzata per smaltire i rifiuti piuttosto che seguire pratiche legali. E’ poi necessaria una forte azione (su questo fronte la Commissione può essere molto utile) rivolta al mondo dell’imprenditoria, che deve aiutarci nell’isolare e reprimere il traffico e lo smaltimento illegale di rifiuti.</w:t>
      </w:r>
    </w:p>
    <w:p>
      <w:pPr>
        <w:pStyle w:val="Normal"/>
        <w:jc w:val="both"/>
        <w:rPr/>
      </w:pPr>
      <w:r>
        <w:rPr/>
        <w:t>Ritengo sia importante ricordare che i dati epidemiologici raccolti in alcune zone e le inchieste condotte in Campania (penso alle aree del casertano e dell’acerrano) mettono in luce un aumento dell’incidenza dei tumori e delle morti collegati alla presenza di enormi settori di rifiuti tossici nascosti. Quindi, dobbiamo contrastare non solo un’attività criminale nei confronti dell’ambiente ma anche un’attività assassina. Peraltro, trattandosi di delitti a risultato ritardato in quanto la persona non muore all’istante, è più difficile che vi sia una percezione diretta di quanto questi criminali ammazzino i cittadini attraverso lo smaltimento illegale dei rifiuti.</w:t>
      </w:r>
    </w:p>
    <w:p>
      <w:pPr>
        <w:pStyle w:val="Normal"/>
        <w:jc w:val="both"/>
        <w:rPr/>
      </w:pPr>
      <w:r>
        <w:rPr/>
        <w:t>Tengo inoltre a sottolineare che lo smaltimento illegale dei rifiuti non è un tema solo italiano, in quanto i rifiuti tossici sono un problema addirittura di dimensione planetaria: penso al caso delle navi affondate lungo le coste dell’Africa o ai casi di depositi di rifiuti tossici in Russia, in Cina o in altri luoghi. Questi esempi sono la dimostrazione che c’è ormai un livello di interconnessione planetaria delle mafie per le quali lo smaltimento illegale di rifiuti tossici rappresenta un settore di grandissimo arricchimento.</w:t>
      </w:r>
    </w:p>
    <w:p>
      <w:pPr>
        <w:pStyle w:val="Normal"/>
        <w:jc w:val="both"/>
        <w:rPr/>
      </w:pPr>
      <w:r>
        <w:rPr/>
        <w:t>A mio parere è opportuno – mi sono già mosso in questa direzione e solleciterò formalmente il commissario europeo per l’ambiente Dimas – che la stessa Unione europea si attivi affinché iniziative come quella di Eurojust, volte a coordinare le inchieste contro la mafia e il terrorismo,</w:t>
      </w:r>
    </w:p>
    <w:p>
      <w:pPr>
        <w:pStyle w:val="Normal"/>
        <w:jc w:val="both"/>
        <w:rPr/>
      </w:pPr>
      <w:r>
        <w:rPr/>
        <w:t>vengano estese alle inchieste contro le ecomafie e contro questa che è una forma di danno che in Europa produce più morti del terrorismo e che va perciò perseguita con durezza ed estrema determinazione.</w:t>
      </w:r>
    </w:p>
    <w:p>
      <w:pPr>
        <w:pStyle w:val="Normal"/>
        <w:jc w:val="both"/>
        <w:rPr/>
      </w:pPr>
      <w:r>
        <w:rPr/>
        <w:t>E’ evidente che il sistema integrato di gestione dei rifiuti prevede, per la sua realizzazione, una pluralità di azioni che coinvolgono vari soggetti istituzionali (Stato, Regioni, Province e Comuni) e soggetti privati, responsabili a vario titolo della produzione e della gestione dei rifiuti. E’ chiaro che i piani di gestione costituiscono per noi uno strumento fondamentale per garantire una gestione dei rifiuti sicura e rispettosa dell’ambiente, ed essi devono andare nella direzione di promuovere anzitutto la riduzione della quantità di rifiuti.</w:t>
      </w:r>
    </w:p>
    <w:p>
      <w:pPr>
        <w:pStyle w:val="Normal"/>
        <w:jc w:val="both"/>
        <w:rPr/>
      </w:pPr>
      <w:r>
        <w:rPr/>
        <w:t>I dati che ho fornito all’inizio dell’intervento dimostrano come poco sia stato fatto in termini di riduzione dei quantitativi dei rifiuti prodotti che, come sapete, fin dall’origine costituì una delle prime sfide della politica dei rifiuti. Su questo tema, in qualità di Ministro dell’ambiente, non</w:t>
      </w:r>
    </w:p>
    <w:p>
      <w:pPr>
        <w:pStyle w:val="Normal"/>
        <w:jc w:val="both"/>
        <w:rPr/>
      </w:pPr>
      <w:r>
        <w:rPr/>
        <w:t>potendo ovviamente operare in questo caso da solo, ho provveduto a formulare dei suggerimenti ai vari settori del Governo. Dobbiamo ipotizzare (i suggerimenti della Commissione sono ovviamente ben accetti) che il volume degli imballaggi e il peso degli stessi non debba superare per legge una percentuale rispetto al quantitativo di prodotto imballato. Per essere</w:t>
      </w:r>
    </w:p>
    <w:p>
      <w:pPr>
        <w:pStyle w:val="Normal"/>
        <w:jc w:val="both"/>
        <w:rPr/>
      </w:pPr>
      <w:r>
        <w:rPr/>
        <w:t>ancora più espliciti, non è possibile che per imballare 100 grammi di prodotto si consumi un chilo di imballaggio.</w:t>
      </w:r>
    </w:p>
    <w:p>
      <w:pPr>
        <w:pStyle w:val="Normal"/>
        <w:jc w:val="both"/>
        <w:rPr/>
      </w:pPr>
      <w:r>
        <w:rPr/>
        <w:t>Questa Commissione ha in qualche modo un vantaggio: si può occupare specificamente del settore dei rifiuti e può rivolgere un’attenzione mirata a questo segmento della problematica ambientale, che ovviamente è molto più ampia (cambiamenti climatici, temi dell’energia, temi delle infrastrutture). Le Commissioni ambiente di Camera e Senato devono occuparsi di un’infinità di altri compiti, mentre è fondamentale potersi focalizzare sulla problematica dei rifiuti: è infatti chiaro che questo è un segmento importante.</w:t>
      </w:r>
    </w:p>
    <w:p>
      <w:pPr>
        <w:pStyle w:val="Normal"/>
        <w:jc w:val="both"/>
        <w:rPr/>
      </w:pPr>
      <w:r>
        <w:rPr/>
        <w:t>Da questo punto di vista, credo che la riduzione dei quantitativi di rifiuti sia un tema spesso sottostimato o sottovalutato. Il perseguimento di quest’obiettivo dovrebbe anche implicare, secondo la mia valutazione, una formula di incentivo e di sostegno ai prodotti che derivano da materie riciclate, sostenendo sia l’industria che pratica la raccolta differenziata sia l’industria che produce utilizzando tali materie. Iniziative di qualità (come la fiera Ecomondo a Rimini) dimostrano che c’è ormai un’industria italiana che realizza prodotti anche di alto design con materiale riciclato.</w:t>
      </w:r>
    </w:p>
    <w:p>
      <w:pPr>
        <w:pStyle w:val="Normal"/>
        <w:jc w:val="both"/>
        <w:rPr/>
      </w:pPr>
      <w:r>
        <w:rPr/>
        <w:t>Poiché vi sono direttive europee e normative nazionali che obbligherebbero, in astratto, almeno gli enti pubblici a realizzare un 30 per cento di acquisti di prodotti riciclati (quello che viene chiamato, in gergo, il green procurement), dobbiamo capire quali siano le modalità opportune</w:t>
      </w:r>
    </w:p>
    <w:p>
      <w:pPr>
        <w:pStyle w:val="Normal"/>
        <w:jc w:val="both"/>
        <w:rPr/>
      </w:pPr>
      <w:r>
        <w:rPr/>
        <w:t>per stimolare, anche con la leva fiscale, la diffusione dei prodotti che provengono dal riuso e dal riciclaggio dei rifiuti, ben sapendo – e voi lo sapete meglio di me – che la forma più economica, in termini energetici, è quella di utilizzare i prodotti. Qualunque recupero di energia, infatti, non</w:t>
      </w:r>
    </w:p>
    <w:p>
      <w:pPr>
        <w:pStyle w:val="Normal"/>
        <w:jc w:val="both"/>
        <w:rPr/>
      </w:pPr>
      <w:r>
        <w:rPr/>
        <w:t>porterà mai a recuperare l’energia necessaria a produrre quell’imballaggio;</w:t>
      </w:r>
    </w:p>
    <w:p>
      <w:pPr>
        <w:pStyle w:val="Normal"/>
        <w:jc w:val="both"/>
        <w:rPr/>
      </w:pPr>
      <w:r>
        <w:rPr/>
        <w:t>sappiamo che il riuso è oggi la forma più avanzata. Ciò significa anche incentivare le tecnologie innovative in questo settore, che sono tante e che possono essere migliorate.</w:t>
      </w:r>
    </w:p>
    <w:p>
      <w:pPr>
        <w:pStyle w:val="Normal"/>
        <w:jc w:val="both"/>
        <w:rPr/>
      </w:pPr>
      <w:r>
        <w:rPr/>
        <w:t>D’altra parte, vi sono casi abbastanza emblematici. Nel marzo 2006 è stato scoperto che migliaia di tonnellate di rifiuti tossici venivano scaricate al largo di Taranto, pur avendo ricevuto regolare certificazione di trattamento da parte di una società operante nella provincia di Chieti; tali rifiuti provenivano anche da alcune Regioni del nord. Il 13 dicembre 2006, in seguito all’incidente ferroviario a Borghetto sull’Adige (sulla linea del Brennero), si è scoperto che veniva trasportata senza autorizzazione una significativa quantità di sostanze chimiche appartenenti alla famiglia dell’isocianato di metilene; ricorderete che ci fu una preoccupazione molto forte che, per una serie di circostanze drammatiche, si determinasse un incidente di portata molto più rilevante.</w:t>
      </w:r>
    </w:p>
    <w:p>
      <w:pPr>
        <w:pStyle w:val="Normal"/>
        <w:jc w:val="both"/>
        <w:rPr/>
      </w:pPr>
      <w:r>
        <w:rPr/>
        <w:t>Vi è pertanto il problema di garantire la tracciabilità dei rifiuti, soprattutto di quelli di origine industriale. Devo aggiungere che, secondo me, c’è anche bisogno di una forte tracciabilità di tutti i prodotti tossici e pericolosi, anche laddove non si tratti di rifiuti; e in certi casi – come</w:t>
      </w:r>
    </w:p>
    <w:p>
      <w:pPr>
        <w:pStyle w:val="Normal"/>
        <w:jc w:val="both"/>
        <w:rPr/>
      </w:pPr>
      <w:r>
        <w:rPr/>
        <w:t>ben sapete – il confine rischia di essere abbastanza complesso.</w:t>
      </w:r>
    </w:p>
    <w:p>
      <w:pPr>
        <w:pStyle w:val="Normal"/>
        <w:jc w:val="both"/>
        <w:rPr/>
      </w:pPr>
      <w:r>
        <w:rPr/>
        <w:t>Vanno eliminate o modificate definizioni come «materie prime seconde» o «sottoprodotti», che, pur partendo dallo scopo – teoricamente positivo – di favorire il recupero, si prestano a sottrarre al regime di rifiuti quantità abnormi di questi ultimi. L’obiettivo non è impedire il riuso, ma evitare quello che in sede di Unione europea diventa un costante elemento di critica contro l’Italia, cioè che tali definizioni siano considerate un passepartout per consentire la scomparsa di una vasta quantità di rifiuti sotto la definizione di «sottoprodotti» o di «materie prime seconde», in modo che non si capisca più se siamo di fronte a rifiuti. Il problema è favorire il più possibile il riuso, evitando al massimo meccanismi surrettizi che facciano scomparire, con una definizione giuridica, la definizione di rifiuto.</w:t>
      </w:r>
    </w:p>
    <w:p>
      <w:pPr>
        <w:pStyle w:val="Normal"/>
        <w:jc w:val="both"/>
        <w:rPr/>
      </w:pPr>
      <w:r>
        <w:rPr/>
        <w:t>Noi siamo favorevoli al riuso, anche di rifiuti che siano riutilizzabili, purché lo si chiami rifiuto e sia sottoposto ad un meccanismo di verifica e di tracciabilità. Sapete perfettamente che la possibilità di riutilizzare i prodotti è questione di grande qualità.</w:t>
      </w:r>
    </w:p>
    <w:p>
      <w:pPr>
        <w:pStyle w:val="Normal"/>
        <w:jc w:val="both"/>
        <w:rPr/>
      </w:pPr>
      <w:r>
        <w:rPr/>
        <w:t>In riferimento al decreto legislativo n. 152 del 2006, vi è ad oggi il problema di stabilire con certezza la quantità di rifiuti prodotti rispetto a quella dei rifiuti smaltiti. Le definizioni sono state fortemente criticate dall’Unione europea (abbiamo già avuto dei richiami); vi è il rischio di essere accusati di essere il Paese della furbizia, invece che quello della trasparenza e del rigore. Con le furbizie finiamo sempre per incappare in procedure di infrazione comunitaria e per pagare fior di multe, quando semplicemente un atteggiamento più corretto e più attento ci potrebbe portare a conseguire l’obiettivo del riciclaggio (se l’obiettivo vero è il riuso di prodotti);</w:t>
      </w:r>
    </w:p>
    <w:p>
      <w:pPr>
        <w:pStyle w:val="Normal"/>
        <w:jc w:val="both"/>
        <w:rPr/>
      </w:pPr>
      <w:r>
        <w:rPr/>
        <w:t>se invece l’obiettivo è favorire le ecomafie, è evidente allora che, parlando di formule tecniche, si favorisce in realtà la malavita organizzata.</w:t>
      </w:r>
    </w:p>
    <w:p>
      <w:pPr>
        <w:pStyle w:val="Normal"/>
        <w:jc w:val="both"/>
        <w:rPr/>
      </w:pPr>
      <w:r>
        <w:rPr/>
        <w:t>Sto parlando di chi, in buona fede, pensa di favorire il riciclaggio attraverso queste definizioni; nell’altro caso, si rischia di favorire la scomparsa dei prodotti con definizione. Dobbiamo pertanto fare molta attenzione su questa materia.</w:t>
      </w:r>
    </w:p>
    <w:p>
      <w:pPr>
        <w:pStyle w:val="Normal"/>
        <w:jc w:val="both"/>
        <w:rPr/>
      </w:pPr>
      <w:r>
        <w:rPr/>
        <w:t>Ci stiamo applicando con notevole impegno sul decreto legislativo n. 152; sapete che il provvedimento è molto laborioso nella definizione e nei chiarimenti, ma ha l’obiettivo di arrivare al risultato. Con la Conferenza Stato-Regioni e con la più ampia concertazione mai realizzata nell’ambito di un provvedimento parlamentare in materia ambientale, dovremo arrivare a una definizione che stabilisca che, laddove è necessario semplificare procedure meramente burocratiche, di appesantimento inutile, allora bisogna procedere, perché a noi non interessa avere scartoffie (peraltro vogliamo riciclare la carta, non sprecarla). Ma, d’altro canto, deve essere altrettanto chiaro che il discorso cambia di fronte a tutto ciò che è finta semplificazione e che punta, in realtà, ad evitare il controllo e la legalità, in un Paese che ha grandi problemi in questo settore. Non tutti i Paesi, infatti, hanno una Commissione d’inchiesta bicamerale che si occupa del ciclo dei rifiuti e nessun Paese europeo ha dovuto elaborare la parola «ecomafie» per definire nello specifico questo fenomeno. E qualche problema ci sarà pure, se il Parlamento della Repubblica, con provvedimenti votati sostanzialmente all’unanimità, ha istituito una Commissione specifica e continua a tenerla in vigore; inoltre, i rapporti di tutte queste Commissioni, nei vari anni e con varie maggioranze, hanno segnalato via via una situazione sempre più allarmante.</w:t>
      </w:r>
    </w:p>
    <w:p>
      <w:pPr>
        <w:pStyle w:val="Normal"/>
        <w:jc w:val="both"/>
        <w:rPr/>
      </w:pPr>
      <w:r>
        <w:rPr/>
        <w:t>E’ evidente, pertanto, l’esigenza di inserire i delitti ambientali e di prevedere un maggior controllo sulla tracciabilità dei rifiuti. In questo Paese, l’emergenza nel settore dei rifiuti non è l’eccesso di burocrazia, ma l’eccesso di ecomafie. Semplifichiamo dunque quanto si è rivelato inutile a contrastare le ecomafie, ma facciamo in modo, magari, di avere anche nuovi strumenti di tracciabilità. Ci sono i satelliti, ci sono adeguati strumenti informatici e tecnologie all’avanguardia; credo che manchi solo la volontà politica. Per quanto mi riguarda, il Ministero non solo esprime tale volontà, ma ha anche fatto inserire in finanziaria dei fondi per garantire sistemi più moderni di tracciabilità dei rifiuti. Bisogna fare in modo che ci sia un elemento di grande chiarezza, per aiutare le aziende che davvero temono l’appesantimento burocratico, ma non sono utenti degli ecomafiosi. Tali aziende vanno aiutate ad eliminare le burocrazie inutili</w:t>
      </w:r>
    </w:p>
    <w:p>
      <w:pPr>
        <w:pStyle w:val="Normal"/>
        <w:jc w:val="both"/>
        <w:rPr/>
      </w:pPr>
      <w:r>
        <w:rPr/>
        <w:t>e ad andare verso situazioni migliori.</w:t>
      </w:r>
    </w:p>
    <w:p>
      <w:pPr>
        <w:pStyle w:val="Normal"/>
        <w:jc w:val="both"/>
        <w:rPr/>
      </w:pPr>
      <w:r>
        <w:rPr/>
        <w:t>L’utilizzo delle migliori tecnologie è un aspetto importante, in tutti i settori; in questo campo ci sono stati esperimenti significativi. In Puglia, ad esempio, la Guardia di finanza ha sperimentato l’utilizzo del telerilevamento per verificare una serie di rifiuti interrati e nascosti, di liquidi versati</w:t>
      </w:r>
    </w:p>
    <w:p>
      <w:pPr>
        <w:pStyle w:val="Normal"/>
        <w:jc w:val="both"/>
        <w:rPr/>
      </w:pPr>
      <w:r>
        <w:rPr/>
        <w:t>sui terreni, di scarichi abusivi. Stiamo lavorando perché anche in altre parti d’Italia si lavori utilizzando al meglio le tecnologie e le capacità delle nostre Forze dell’ordine; in finanziaria ho chiesto ed ottenuto un aumento di stanziamento per i Carabinieri, in particolare per il Nucleo operativo ecologico (NOE), cioè il comando dei Carabinieri per la tutela dell’ambiente.</w:t>
      </w:r>
    </w:p>
    <w:p>
      <w:pPr>
        <w:pStyle w:val="Normal"/>
        <w:jc w:val="both"/>
        <w:rPr/>
      </w:pPr>
      <w:r>
        <w:rPr/>
        <w:t>L’ultimo rapporto di Legambiente parla di un aumento del traffico dei rifiuti in Italia del 16,5 per cento nel 2005 e indica una quantità di rifiuti speciali (pericolosi e non), compresi gli inerti da demolizione, di cui viene stimata una produzione, ma di cui non si conosce il destino.</w:t>
      </w:r>
    </w:p>
    <w:p>
      <w:pPr>
        <w:pStyle w:val="Normal"/>
        <w:jc w:val="both"/>
        <w:rPr/>
      </w:pPr>
      <w:r>
        <w:rPr/>
        <w:t>Si tratta di circa 18 milioni di tonnellate di rifiuti – sto parlando dei dati forniti da questa associazione – equivalenti ad una montagna con una base di tre ettari e un’altezza di 1.880 metri, dunque una cifra molto elevata.</w:t>
      </w:r>
    </w:p>
    <w:p>
      <w:pPr>
        <w:pStyle w:val="Normal"/>
        <w:jc w:val="both"/>
        <w:rPr/>
      </w:pPr>
      <w:r>
        <w:rPr/>
        <w:t>La Regione in cui si concentra il maggior numero di illeciti è la Puglia con 597 infrazioni, pari al 12,4 per cento del totale nazionale; fanno seguito la Campania che ne ha 514, pari al 10,8 per cento, e il Veneto con 389 infrazioni, pari all’8,1 per cento del totale; al quarto posto si posiziona la Sicilia con 340 illeciti, pari al 7,1 per cento del totale nazionale degli illeciti nella gestione dei rifiuti.</w:t>
      </w:r>
    </w:p>
    <w:p>
      <w:pPr>
        <w:pStyle w:val="Normal"/>
        <w:jc w:val="both"/>
        <w:rPr/>
      </w:pPr>
      <w:r>
        <w:rPr/>
        <w:t>Un aspetto delicato è che questo fenomeno, che inizialmente si concentrava fortemente nel Mezzogiorno, in particolare nelle zone ad alta presenza mafiosa, si sta allargando in un sistema nazionale d’illecita gestione dei rifiuti. Si sono cioè formati dei veri e propri network di imprese criminali che mettono radici in Regioni per molto tempo scarsamente interessate da questi fenomeni di illegalità, come il Friuli e il Trentino-Alto Adige, e gestiscono rotte che attraversano il Paese sostanzialmente in tutte le direzioni, adeguandole a seconda delle esigenze e delle opportunità. Come spesso avviene, i fenomeni malavitosi e di illegalità, se non contrastati, non tendono a ridursi ma, al contrario, si espandono, perché oltretutto offrono soluzioni economiche a problemi costosi come lo smaltimento dei rifiuti tossici.</w:t>
      </w:r>
    </w:p>
    <w:p>
      <w:pPr>
        <w:pStyle w:val="Normal"/>
        <w:jc w:val="both"/>
        <w:rPr/>
      </w:pPr>
      <w:r>
        <w:rPr/>
        <w:t>Sempre secondo le fonti fornite da Legambiente (associazione che ha avuto un ruolo importante anche nel creare la definizione di ecomafia) sono circa 4.797 le infrazioni nel ciclo dei rifiuti accertate dalle Forze dell’ordine nel 2005. Ovviamente, ho chiesto all’Osservatorio dei crimini ambientali, che per la prima volta e` stato istituito presso il Ministero dell’ambiente e della tutela del territorio e del mare, di compiere ugualmente una verifica, in modo che su questa materia, oltre ai dati forniti dalle associazioni, possano essere utilizzate anche fonti istituzionali, raccolte tramite le procure della Repubblica e attraverso una formula piu` ufficiale che, peraltro,</w:t>
      </w:r>
    </w:p>
    <w:p>
      <w:pPr>
        <w:pStyle w:val="Normal"/>
        <w:jc w:val="both"/>
        <w:rPr/>
      </w:pPr>
      <w:r>
        <w:rPr/>
        <w:t>possa avere un punto di riferimento e offra un valido supporto alla stessa Commissione bicamerale d’inchiesta sul ciclo dei rifiuti.</w:t>
      </w:r>
    </w:p>
    <w:p>
      <w:pPr>
        <w:pStyle w:val="Normal"/>
        <w:jc w:val="both"/>
        <w:rPr/>
      </w:pPr>
      <w:r>
        <w:rPr/>
        <w:t>L’Osservatorio cui ho accennato ha ovviamente un rapporto specifico con le Forze dell’ordine, in particolare con i Nuclei operativi ecologici (NOE), con la Guardia di finanza, con il Corpo forestale dello Stato e, per quanto riguarda il delicato settore del mare, con il Corpo delle capitanerie di porto della Guardia costiera.</w:t>
      </w:r>
    </w:p>
    <w:p>
      <w:pPr>
        <w:pStyle w:val="Normal"/>
        <w:jc w:val="both"/>
        <w:rPr/>
      </w:pPr>
      <w:r>
        <w:rPr/>
        <w:t>Restano poche altre considerazioni da svolgere. Vorrei ricordare che presso il Ministero che rappresento, con una particolare ordinanza del Presidente del Consiglio, e` stata istituita una Commissione specifica, presieduta dal generale Iucci, con il compito di svolgere nelle quattro Regioni commissariate una verifica della situazione, con particolare riferimento alla raccolta differenziata. Proprio in questi giorni il commissario ha annunciato la presentazione di un suo rapporto che sara` disponibile nei prossimi giorni. E’ certo che esistono situazioni particolari, come quella campana, nelle quali il Ministero dell’ambiente, sulla base del decreto-legge n.263 del 2006, convertito con legge n. 290 del 2006 dal Parlamento, ha il compito di definire una possibile modifica del piano dei rifiuti di quella Regione, d’intesa con l’amministrazione regionale e con il commissariato.</w:t>
      </w:r>
    </w:p>
    <w:p>
      <w:pPr>
        <w:pStyle w:val="Normal"/>
        <w:jc w:val="both"/>
        <w:rPr/>
      </w:pPr>
      <w:r>
        <w:rPr/>
        <w:t>Atteso che questa Commissione d’inchiesta ha spesso avuto incontri e credo abbia in animo di tenerne anche con la Regione Campania, prima di avanzare mie proposte per la modifica del piano rifiuti della suddetta Regione, gradirei molto avere indicazioni da questa Commissione bicamerale. Ritengo, infatti, che possano giungere elementi utili a fronte di una situazione molto delicata, che coinvolge anche la conduzione dell’intero sistema che, attraverso la disseminazione in Campania di milioni di ecoballe, ha portato l’azienda che aveva avuto questo incarico a porre in essere una gestione paradossale che e` costata vari miliardi di vecchie lire. Si sono avuti, ad esempio, rifiuti imbustati in milioni di ecoballe: si tratta comunque di una situazione del tutto particolare.</w:t>
      </w:r>
    </w:p>
    <w:p>
      <w:pPr>
        <w:pStyle w:val="Normal"/>
        <w:jc w:val="both"/>
        <w:rPr/>
      </w:pPr>
      <w:r>
        <w:rPr/>
        <w:t>A mio avviso, occorre considerare il problema con riferimento a quanto e` avvenuto in passato ed e` oggetto di accertamenti da parte della magistratura. La situazione campana va inquadrata all’interno di una generale problematica dei rifiuti, e cio` va realizzato sul versante non solo dei rifiuti tossici e nocivi provenienti da varie parti d’Italia e addirittura dall’estero,</w:t>
      </w:r>
    </w:p>
    <w:p>
      <w:pPr>
        <w:pStyle w:val="Normal"/>
        <w:jc w:val="both"/>
        <w:rPr/>
      </w:pPr>
      <w:r>
        <w:rPr/>
        <w:t>spesso nascosti dalla malavita locale in alcune zone della Campania, ma anche della complessa condizione in cui versa la gestione complessiva dei rifiuti, che ha sicuramente caratteristiche particolari. Pertanto, la difficolta` di far partire la raccolta differenziata e` legata al fatto che ogni chilo di raccolta differenziata in piu` rappresenta un chilo in meno pagato in qualunque altro settore di smaltimento.</w:t>
      </w:r>
    </w:p>
    <w:p>
      <w:pPr>
        <w:pStyle w:val="Normal"/>
        <w:jc w:val="both"/>
        <w:rPr/>
      </w:pPr>
      <w:r>
        <w:rPr/>
        <w:t>Oggi, con un vasto sostegno parlamentare in quel settore specifico, nella legge finanziaria abbiamo definito obiettivi nazionali per la raccolta differenziata pari al 40 per cento da raggiungere entro la fine del 2007, al 50 per cento nel 2009 e al 60 per cento nel 2011. Dobbiamo fare in modo di raggiungerli o almeno di avvicinarci definendo, cosı` come in altri settori, dei veri propri piani industriali che consentano di perseguire gli obiettivi previsti dalla legge dello Stato; in caso contrario la raccolta differenziata diventa un auspicio e gli interventi industriali sono possibili solo in altre realtà.</w:t>
      </w:r>
    </w:p>
    <w:p>
      <w:pPr>
        <w:pStyle w:val="Normal"/>
        <w:jc w:val="both"/>
        <w:rPr/>
      </w:pPr>
      <w:r>
        <w:rPr/>
        <w:t>Vorrei svolgere un’ultima considerazione ricordando una tematica riguardante tutte le nuove tecnologie che chiama in causa l’Italia. Insieme al ministro Nicolais abbiamo insediato una Commissione interministeriale – proprio ieri si e` tenuta la prima riunione – formata da alcuni esperti, che avra` il compito di censire le migliori tecnologie a emissione zero e compatibili con il Protocollo di Kyoto, gia` immediatamente disponibili, affinché Regioni, Comuni e autorita` abbiano anche indicazioni innovative in modo che il dibattito non si riduca solo al tema, pur delicato, degli inceneritori, ma evolva in coerenza con gli allarmi che riceviamo sul cambiamento</w:t>
      </w:r>
    </w:p>
    <w:p>
      <w:pPr>
        <w:pStyle w:val="Normal"/>
        <w:jc w:val="both"/>
        <w:rPr/>
      </w:pPr>
      <w:r>
        <w:rPr/>
        <w:t>climatico.</w:t>
      </w:r>
    </w:p>
    <w:p>
      <w:pPr>
        <w:pStyle w:val="Normal"/>
        <w:jc w:val="both"/>
        <w:rPr/>
      </w:pPr>
      <w:r>
        <w:rPr/>
        <w:t>Sono di ritorno dalla Conferenza di Parigi. Ebbene, credo che solo in Italia abbia avuto scarsa eco il documento ufficiale delle Nazioni Unite, redatto da centinaia di scienziati che – nonostante i malriusciti tentativi di corruzione per far dire loro una cosa diversa – hanno affermato che il cambiamento climatico procede piu` velocemente di quanto ci aspettavamo.</w:t>
      </w:r>
    </w:p>
    <w:p>
      <w:pPr>
        <w:pStyle w:val="Normal"/>
        <w:jc w:val="both"/>
        <w:rPr/>
      </w:pPr>
      <w:r>
        <w:rPr/>
        <w:t>Ho chiesto e ottenuto dal presidente Prodi che il Consiglio dei ministri di venerdı` si occupi di questo tema; io riferiro` sul rapporto dell’Intergovernmental panel on climate change (IPCC) riguardo a questi argomenti.</w:t>
      </w:r>
    </w:p>
    <w:p>
      <w:pPr>
        <w:pStyle w:val="Normal"/>
        <w:jc w:val="both"/>
        <w:rPr/>
      </w:pPr>
      <w:r>
        <w:rPr/>
        <w:t>Spero, inoltre, che sia al piu` presto possibile svolgere un dibattito sul tema sia alla Camera che al Senato. La situazione climatica mondiale sta evolvendo in modo piu` veloce del previsto ed e` incredibile che un Paese con 8.000 chilometri di coste sembri non preoccuparsi piu` di tanto</w:t>
      </w:r>
    </w:p>
    <w:p>
      <w:pPr>
        <w:pStyle w:val="Normal"/>
        <w:jc w:val="both"/>
        <w:rPr/>
      </w:pPr>
      <w:r>
        <w:rPr/>
        <w:t>dell’allarme degli scienziati sull’innalzamento dei livelli del mare. Registro una maggiore attenzione in Svizzera e Austria, Paesi che hanno problemi con i ghiacciai ma hanno meno coste dell’Italia, che dovrebbe rivolgere invece maggior attenzione all’ultimo rapporto delle Nazioni Unite, che non e` opera di un’organizzazione ambientalista ma e` frutto di uno studio elaborato da centinaia di scienziati, e ritengo che cio` abbia una sua incidenza. Pertanto, al di la` dei problemi importantissimi relativi alla salute e alla sanita`, sono dell’avviso che tutte le tecnologie da noi utilizzate debbano essere compatibili con i protocolli e gli impegni internazionali che sottoscriviamo per ridurre le emissioni atmosferiche.</w:t>
      </w:r>
    </w:p>
    <w:p>
      <w:pPr>
        <w:pStyle w:val="Normal"/>
        <w:jc w:val="both"/>
        <w:rPr/>
      </w:pPr>
      <w:r>
        <w:rPr/>
        <w:t>E’ chiaro che, al di la` delle situazioni temporanee e provvisorie, bruciare i rifiuti non puo` essere la linea del futuro. Quindi, dobbiamo considerare, laddove esiste ed e` necessaria, la situazione come transitoria, sapendo pero` che il nostro Paese deve evolvere verso formule innovative.</w:t>
      </w:r>
    </w:p>
    <w:p>
      <w:pPr>
        <w:pStyle w:val="Normal"/>
        <w:jc w:val="both"/>
        <w:rPr/>
      </w:pPr>
      <w:r>
        <w:rPr/>
        <w:t>In sede di risposta alle domande che mi saranno rivolte, cerchero` eventualmente di affrontare qualche argomento specifico e mi riferisco soprattutto al traffico internazionale dei rifiuti e alle evoluzioni della situazione in Cina e Africa. Per fare fronte ai nuovi traffici internazionali di</w:t>
      </w:r>
    </w:p>
    <w:p>
      <w:pPr>
        <w:pStyle w:val="Normal"/>
        <w:jc w:val="both"/>
        <w:rPr/>
      </w:pPr>
      <w:r>
        <w:rPr/>
        <w:t>rifiuti e` necessario un impegno forte a livello sia europeo che internazionale; a tal fine stiamo cercando di lavorare in questa direzione anche nell’Unione europea.</w:t>
      </w:r>
    </w:p>
    <w:p>
      <w:pPr>
        <w:pStyle w:val="Normal"/>
        <w:jc w:val="both"/>
        <w:rPr/>
      </w:pPr>
      <w:r>
        <w:rPr/>
      </w:r>
    </w:p>
    <w:p>
      <w:pPr>
        <w:pStyle w:val="Normal"/>
        <w:jc w:val="both"/>
        <w:rPr/>
      </w:pPr>
      <w:r>
        <w:rPr/>
        <w:t>PRESIDENTE. Ringrazio il Ministro per l’interessante esposizione svolta. Stanti i concomitanti lavori dell’Assemblea della Camera, e` opportuno rinviare il seguito dell’audizione, nella speranza che alla stessa sia concesso il tempo che merita. A tal fine bisogna chiedere al ministro Pecoraro Scanio di concederci uno spazio congruo per concludere l’audizione.</w:t>
      </w:r>
    </w:p>
    <w:p>
      <w:pPr>
        <w:pStyle w:val="Normal"/>
        <w:jc w:val="both"/>
        <w:rPr/>
      </w:pPr>
      <w:r>
        <w:rPr/>
        <w:t>Si potrebbe eventualmente immaginare di proseguire i nostri lavori lunedı` prossimo nel pomeriggio, nel qual caso il Ministro dovrebbe indicarci un orario, ad esempio le ore 17, per consentire ai colleghi che vengono da fuori Roma (con i quali mi scuso per il ritardo di oggi) di arrivare con tranquillita` e a me di sintetizzare le comunicazioni del Ministro; in caso contrario non si possono certo fare miracoli.</w:t>
      </w:r>
    </w:p>
    <w:p>
      <w:pPr>
        <w:pStyle w:val="Normal"/>
        <w:jc w:val="both"/>
        <w:rPr/>
      </w:pPr>
      <w:r>
        <w:rPr/>
      </w:r>
    </w:p>
    <w:p>
      <w:pPr>
        <w:pStyle w:val="Normal"/>
        <w:jc w:val="both"/>
        <w:rPr/>
      </w:pPr>
      <w:r>
        <w:rPr/>
        <w:t>BANTI. Presidente, sarebbe preferibile convocare la seduta nella mattina di martedı` prossimo.</w:t>
      </w:r>
    </w:p>
    <w:p>
      <w:pPr>
        <w:pStyle w:val="Normal"/>
        <w:jc w:val="both"/>
        <w:rPr/>
      </w:pPr>
      <w:r>
        <w:rPr/>
      </w:r>
    </w:p>
    <w:p>
      <w:pPr>
        <w:pStyle w:val="Normal"/>
        <w:jc w:val="both"/>
        <w:rPr/>
      </w:pPr>
      <w:r>
        <w:rPr/>
        <w:t>IACOMINO. Se non sono previste votazioni nell’Assemblea della Camera, si puo` anche prevedere l’incontro per martedı` mattina.</w:t>
      </w:r>
    </w:p>
    <w:p>
      <w:pPr>
        <w:pStyle w:val="Normal"/>
        <w:jc w:val="both"/>
        <w:rPr/>
      </w:pPr>
      <w:r>
        <w:rPr/>
      </w:r>
    </w:p>
    <w:p>
      <w:pPr>
        <w:pStyle w:val="Normal"/>
        <w:jc w:val="both"/>
        <w:rPr/>
      </w:pPr>
      <w:r>
        <w:rPr/>
        <w:t>PRESIDENTE. Chiedo al Ministro di verificare la sua disponibilita`.</w:t>
      </w:r>
    </w:p>
    <w:p>
      <w:pPr>
        <w:pStyle w:val="Normal"/>
        <w:jc w:val="both"/>
        <w:rPr/>
      </w:pPr>
      <w:r>
        <w:rPr/>
        <w:t>Per quanto riguarda invece l’audizione del ministro Amato prevista giovedı` prossimo alle ore 16 non credo vi siano problemi.</w:t>
      </w:r>
    </w:p>
    <w:p>
      <w:pPr>
        <w:pStyle w:val="Normal"/>
        <w:jc w:val="both"/>
        <w:rPr/>
      </w:pPr>
      <w:r>
        <w:rPr/>
      </w:r>
    </w:p>
    <w:p>
      <w:pPr>
        <w:pStyle w:val="Normal"/>
        <w:jc w:val="both"/>
        <w:rPr/>
      </w:pPr>
      <w:r>
        <w:rPr/>
        <w:t>PECORARO SCANIO, ministro dell’ambiente e della tutela del territorio e del mare. Presidente, alle ore 10,30 di martedı` prossimo ho un impegno all’APAT proprio sui rifiuti; dunque, potrei dare la mia disponibilita` dalle ore 12 alle ore 14.</w:t>
      </w:r>
    </w:p>
    <w:p>
      <w:pPr>
        <w:pStyle w:val="Normal"/>
        <w:jc w:val="both"/>
        <w:rPr/>
      </w:pPr>
      <w:r>
        <w:rPr/>
      </w:r>
    </w:p>
    <w:p>
      <w:pPr>
        <w:pStyle w:val="Normal"/>
        <w:jc w:val="both"/>
        <w:rPr/>
      </w:pPr>
      <w:r>
        <w:rPr/>
        <w:t>PRESIDENTE. Propongo, quindi, di rinviare il seguito dell’audizione del ministro Pecoraro Scanio a martedı` 13 febbraio alle ore 12.</w:t>
      </w:r>
    </w:p>
    <w:p>
      <w:pPr>
        <w:pStyle w:val="Normal"/>
        <w:jc w:val="both"/>
        <w:rPr/>
      </w:pPr>
      <w:r>
        <w:rPr/>
        <w:t>Non facendosi osservazioni, cosı` resta stabilito.</w:t>
      </w:r>
    </w:p>
    <w:p>
      <w:pPr>
        <w:pStyle w:val="Normal"/>
        <w:jc w:val="both"/>
        <w:rPr/>
      </w:pPr>
      <w:r>
        <w:rPr/>
        <w:t>Ringrazio nuovamente il Ministro dell’ambiente e della tutela del territorio e del mare, Pecoraro Scanio per la disponibilita` dimostrata e rinvio il seguito dell’audizio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V LEGISLATURA</w:t>
      </w:r>
    </w:p>
    <w:p>
      <w:pPr>
        <w:pStyle w:val="Normal"/>
        <w:jc w:val="center"/>
        <w:rPr>
          <w:b/>
          <w:b/>
        </w:rPr>
      </w:pPr>
      <w:r>
        <w:rPr>
          <w:b/>
        </w:rPr>
      </w:r>
    </w:p>
    <w:p>
      <w:pPr>
        <w:pStyle w:val="Normal"/>
        <w:jc w:val="center"/>
        <w:rPr>
          <w:b/>
          <w:b/>
        </w:rPr>
      </w:pPr>
      <w:r>
        <w:rPr>
          <w:b/>
        </w:rPr>
        <w:t>Senato della Repubblica                                            Camera dei deputati</w:t>
      </w:r>
    </w:p>
    <w:p>
      <w:pPr>
        <w:pStyle w:val="Normal"/>
        <w:jc w:val="center"/>
        <w:rPr>
          <w:b/>
          <w:b/>
        </w:rPr>
      </w:pPr>
      <w:r>
        <w:rPr>
          <w:b/>
        </w:rPr>
      </w:r>
    </w:p>
    <w:p>
      <w:pPr>
        <w:pStyle w:val="Normal"/>
        <w:jc w:val="center"/>
        <w:rPr>
          <w:b/>
          <w:b/>
        </w:rPr>
      </w:pPr>
      <w:r>
        <w:rPr>
          <w:b/>
        </w:rPr>
      </w:r>
    </w:p>
    <w:p>
      <w:pPr>
        <w:pStyle w:val="Normal"/>
        <w:jc w:val="center"/>
        <w:rPr>
          <w:b/>
          <w:b/>
        </w:rPr>
      </w:pPr>
      <w:r>
        <w:rPr>
          <w:b/>
        </w:rPr>
        <w:t>COMMISSIONE PARLAMENTARE D’INCHIESTA</w:t>
      </w:r>
    </w:p>
    <w:p>
      <w:pPr>
        <w:pStyle w:val="Normal"/>
        <w:jc w:val="center"/>
        <w:rPr>
          <w:b/>
          <w:b/>
        </w:rPr>
      </w:pPr>
      <w:r>
        <w:rPr>
          <w:b/>
        </w:rPr>
        <w:t>sul ciclo dei rifiuti e sulle attività illecite ad esso connesse</w:t>
      </w:r>
    </w:p>
    <w:p>
      <w:pPr>
        <w:pStyle w:val="Normal"/>
        <w:jc w:val="center"/>
        <w:rPr>
          <w:b/>
          <w:b/>
        </w:rPr>
      </w:pPr>
      <w:r>
        <w:rPr>
          <w:b/>
        </w:rPr>
      </w:r>
    </w:p>
    <w:p>
      <w:pPr>
        <w:pStyle w:val="Normal"/>
        <w:jc w:val="center"/>
        <w:rPr>
          <w:b/>
          <w:b/>
        </w:rPr>
      </w:pPr>
      <w:r>
        <w:rPr>
          <w:b/>
        </w:rPr>
        <w:t>5ª seduta: martedì 13 febbraio 2007</w:t>
      </w:r>
    </w:p>
    <w:p>
      <w:pPr>
        <w:pStyle w:val="Normal"/>
        <w:rPr>
          <w:b/>
          <w:b/>
        </w:rPr>
      </w:pPr>
      <w:r>
        <w:rPr>
          <w:b/>
        </w:rPr>
      </w:r>
    </w:p>
    <w:p>
      <w:pPr>
        <w:pStyle w:val="Normal"/>
        <w:rPr/>
      </w:pPr>
      <w:r>
        <w:rPr/>
        <w:t>Presidenza del presidente Roberto BARBIERI</w:t>
      </w:r>
    </w:p>
    <w:p>
      <w:pPr>
        <w:pStyle w:val="Normal"/>
        <w:rPr/>
      </w:pPr>
      <w:r>
        <w:rPr/>
      </w:r>
    </w:p>
    <w:p>
      <w:pPr>
        <w:pStyle w:val="Normal"/>
        <w:rPr/>
      </w:pPr>
      <w:r>
        <w:rPr/>
        <w:t>Seguito dell’audizione del Ministro dell’ambiente e della tutela del territorio e del mare Alfonso Pecoraro Scanio</w:t>
      </w:r>
    </w:p>
    <w:p>
      <w:pPr>
        <w:pStyle w:val="Normal"/>
        <w:rPr/>
      </w:pPr>
      <w:r>
        <w:rPr/>
      </w:r>
    </w:p>
    <w:p>
      <w:pPr>
        <w:pStyle w:val="Normal"/>
        <w:rPr/>
      </w:pPr>
      <w:r>
        <w:rPr/>
        <w:t>PRESIDENTE. L’ordine del giorno reca il seguito dell’audizione del Ministro dell’ambiente e della tutela del territorio e del mare.</w:t>
      </w:r>
    </w:p>
    <w:p>
      <w:pPr>
        <w:pStyle w:val="Normal"/>
        <w:rPr/>
      </w:pPr>
      <w:r>
        <w:rPr/>
        <w:t>Comunico che la pubblicità dell’odierna seduta sarà assicurata anche attraverso il ricorso all’impianto audiovisivo a circuito chiuso.</w:t>
      </w:r>
    </w:p>
    <w:p>
      <w:pPr>
        <w:pStyle w:val="Normal"/>
        <w:rPr/>
      </w:pPr>
      <w:r>
        <w:rPr/>
        <w:t>Ricordo che il ministro Pecoraro Scanio, nella seduta del 6 febbraio, ha presentato la sua relazione introduttiva, di cui avete ricevuto il resoconto stenografico. Oggi i commissari potranno porre i loro quesiti e, al termine, anch’io formulerò le mie domande.</w:t>
      </w:r>
    </w:p>
    <w:p>
      <w:pPr>
        <w:pStyle w:val="Normal"/>
        <w:rPr/>
      </w:pPr>
      <w:r>
        <w:rPr/>
      </w:r>
    </w:p>
    <w:p>
      <w:pPr>
        <w:pStyle w:val="Normal"/>
        <w:rPr/>
      </w:pPr>
      <w:r>
        <w:rPr/>
        <w:t>Senatore Valerio ZANONE (Ulivo) Signor Presidente, sono un novizio di questa Commissione, che dura da tre legislature e il mio timore iniziale è che, dopo tutto questo tempo dedicato a indagare sull’emergenza, si corra il rischio di smarrirne il significato. Non ricordo vi siano molti altri esempi di stati di emergenza che rischiano di perpetuarsi. Le informazioni che vorrei avere dal Ministro dell’ambiente, ovviamente se potrà darle oggi, sono di carattere molto generico e riguardano l’emergenza dell’emergenza, cioè la situazione in Campania.</w:t>
      </w:r>
    </w:p>
    <w:p>
      <w:pPr>
        <w:pStyle w:val="Normal"/>
        <w:rPr/>
      </w:pPr>
      <w:r>
        <w:rPr/>
        <w:t>Chiedo scusa se ciò che sto per dire potrà apparire superficiale a coloro che si occupano di questo problema ormai da molto tempo e hanno anche un legame diretto e quotidiano con il territorio interessato, ma un osservatore esterno come me può avvertire la sensazione del venir meno di un fondamentale principio elementare: ogni territorio è in grado di smaltire in modo razionale i rifiuti che produce.</w:t>
      </w:r>
    </w:p>
    <w:p>
      <w:pPr>
        <w:pStyle w:val="Normal"/>
        <w:rPr/>
      </w:pPr>
      <w:r>
        <w:rPr/>
        <w:t>Ho avuto questa impressione quando si è discusso in Senato il decreto legge relativo, fra l’altro, alla nomina del nuovo commissario per l’emergenza rifiuti in Campania. Fatta questa premessa, vorrei conoscere la valutazione del ministro Pecoraro Scanio sui vari momenti di questo ciclo,</w:t>
      </w:r>
    </w:p>
    <w:p>
      <w:pPr>
        <w:pStyle w:val="Normal"/>
        <w:rPr/>
      </w:pPr>
      <w:r>
        <w:rPr/>
        <w:t>che non si riesce a chiudere e che produce una situazione oggettivamente e visivamente allucinante.</w:t>
      </w:r>
    </w:p>
    <w:p>
      <w:pPr>
        <w:pStyle w:val="Normal"/>
        <w:rPr/>
      </w:pPr>
      <w:r>
        <w:rPr/>
        <w:t>Il citato decreto, recentemente approvato in una nuova forma, attribuisce – a mio avviso giustamente – una grande importanza al momento iniziale del ciclo, ossia alla campagna di promozione presso l’opinione pubblica della raccolta differenziata dei rifiuti. Se in altre parti d’Italia – e anche in alcuni comuni della Campania, che rappresentano eccezioni positive rispetto alla generalità della situazione della regione – si sta consolidando una forma di educazione civica alla raccolta differenziata, è però molto difficile che questo fenomeno possa verificarsi in realtà in cui, forse, non esiste nemmeno una raccolta dei rifiuti che, infatti, vengono abbandonati dove capita.</w:t>
      </w:r>
    </w:p>
    <w:p>
      <w:pPr>
        <w:pStyle w:val="Normal"/>
        <w:rPr/>
      </w:pPr>
      <w:r>
        <w:rPr/>
        <w:t>Ho avuto occasione di passare per Pozzuoli, città illustre che custodisce un patrimonio ambientale unico al mondo, dove vi sono però realtà assolutamente intollerabili. La nuova gestione commissariale – il cui mandato è limitato nel tempo – fa della raccolta differenziata uno dei punti di forza. Ministro, quale pensa sia il primo e indispensabile risultato che si può ottenere?</w:t>
      </w:r>
    </w:p>
    <w:p>
      <w:pPr>
        <w:pStyle w:val="Normal"/>
        <w:rPr/>
      </w:pPr>
      <w:r>
        <w:rPr/>
        <w:t>Vi è poi la questione, che questa Commissione conosce molto meglio di me, dello smaltimento delle ecoballe, accatastate in numero ormai enorme un po’ dappertutto. Data la somma urgenza del problema, considerando che il commissario Bertolaso nelle sue interviste ha prospettato il</w:t>
      </w:r>
    </w:p>
    <w:p>
      <w:pPr>
        <w:pStyle w:val="Normal"/>
        <w:rPr/>
      </w:pPr>
      <w:r>
        <w:rPr/>
        <w:t>rischio di una situazione epidemiologica con l’inizio della primavera, l’unica soluzione possibile in tempi immediati è quella – certamente, da un punto di vista ecologico non molto desiderabile – di interrare queste cataste di rifiuti imballati in discariche che siano messe a norma. Anche su</w:t>
      </w:r>
    </w:p>
    <w:p>
      <w:pPr>
        <w:pStyle w:val="Normal"/>
        <w:rPr/>
      </w:pPr>
      <w:r>
        <w:rPr/>
        <w:t>questo aspetto mi piacerebbe conoscere l’opinione del Ministro.</w:t>
      </w:r>
    </w:p>
    <w:p>
      <w:pPr>
        <w:pStyle w:val="Normal"/>
        <w:rPr/>
      </w:pPr>
      <w:r>
        <w:rPr/>
        <w:t>Vorrei sapere poi se è vero – come si sente dire – che, oltre al termovalorizzatore di Acerra, che è in via di costruzione, ne sia stato previsto un altro nel comune di Santa Maria La Fossa, i cui macchinari sarebbero stati acquistati e lasciati in deposito presso la ditta costruttrice, in attesa</w:t>
      </w:r>
    </w:p>
    <w:p>
      <w:pPr>
        <w:pStyle w:val="Normal"/>
        <w:rPr/>
      </w:pPr>
      <w:r>
        <w:rPr/>
        <w:t>della localizzazione del sito. Ho avuto modo di passare a Santa Maria La Fossa e posso dire che è un territorio devastato dalle discariche abusive. La situazione è veramente eloquente e non sono mai riuscito a spiegarmi il paradosso delle proteste che si accendono non per lo stato di degrado del territorio, ma per la localizzazione degli impianti necessari a porvi rimedio.</w:t>
      </w:r>
    </w:p>
    <w:p>
      <w:pPr>
        <w:pStyle w:val="Normal"/>
        <w:rPr/>
      </w:pPr>
      <w:r>
        <w:rPr/>
        <w:t>Vorrei in primo luogo conoscere l’opinione del ministro Pecoraro Scanio sulle varie fasi del ciclo dei rifiuti in Campania, attesa l’assoluta e ormai conclamata e perdurante gravità della situazione. In secondo luogo, vorrei avere indicazioni dal Governo sui costi da sostenere per</w:t>
      </w:r>
    </w:p>
    <w:p>
      <w:pPr>
        <w:pStyle w:val="Normal"/>
        <w:rPr/>
      </w:pPr>
      <w:r>
        <w:rPr/>
        <w:t>fare fronte a questa emergenza. Se non sbaglio lo Stato ha assunto in passato un onere a tal fine e forse anche adesso la gestione commissariale dispone di un finanziamento statale, di cui non conosco l’entità; questo comunque non sarebbe molto normale, trattandosi di un’attività che dovrebbe risolversi sul territorio. Tra l’altro, non si favoriscono neppure gli utenti locali, i cittadini che abitano nei comuni.</w:t>
      </w:r>
    </w:p>
    <w:p>
      <w:pPr>
        <w:pStyle w:val="Normal"/>
        <w:rPr/>
      </w:pPr>
      <w:r>
        <w:rPr/>
        <w:t>Tra le tariffe comunali e l’addizionale regionale, alla fine, la tassa sui rifiuti è più alta del normale proprio nei comuni in cui il servizio funziona meno. Il paradosso è che si paga di più dove il servizio funziona meno o non funziona affatto. Di fronte a tutto questo, la capacità di sopportazione della popolazione della Campania è veramente encomiabile. Scusate se sono generico nel mio primo intervento in questa Commissione bicamerale d’inchiesta, ma vorrei non sfuggisse la drammaticità della situazione: non ci si può rassegnare a emergenze che durano per l’eternità!</w:t>
      </w:r>
    </w:p>
    <w:p>
      <w:pPr>
        <w:pStyle w:val="Normal"/>
        <w:rPr/>
      </w:pPr>
      <w:r>
        <w:rPr/>
      </w:r>
    </w:p>
    <w:p>
      <w:pPr>
        <w:pStyle w:val="Normal"/>
        <w:rPr/>
      </w:pPr>
      <w:r>
        <w:rPr/>
        <w:t>Pietro FRANZOSO (FI). Ministro, al di là del carattere generale del problema, come chi mi ha preceduto ha parlato della Campania, in quanto originario della Puglia voglio ricordare che anche nella mia regione esiste un problema emergenziale. Vorrei sapere se il Governo è a conoscenza dello stato in cui si trova la Puglia, visto che sembra sia venuto meno il commissario</w:t>
      </w:r>
    </w:p>
    <w:p>
      <w:pPr>
        <w:pStyle w:val="Normal"/>
        <w:rPr/>
      </w:pPr>
      <w:r>
        <w:rPr/>
        <w:t>e che sia stato sancito il termine dello stato di emergenza ambientale: in tutta onestà, a chi vive sul territorio tutto si può dire tranne che sia cessata l’emergenza. Si dovrebbe partire invece dal decreto legislativo n. 152 del 2006 per promuovere, come previsto dallo stesso provvedimento, a livello nazionale l’autosufficienza nello smaltimento dei rifiuti.</w:t>
      </w:r>
    </w:p>
    <w:p>
      <w:pPr>
        <w:pStyle w:val="Normal"/>
        <w:rPr/>
      </w:pPr>
      <w:r>
        <w:rPr/>
        <w:t>La Puglia riceve le ecoballe provenienti dalla Campania, che in una prima fase tornavano indietro non possedendo i necessari requisiti; attualmente, non so di preciso cosa stia accadendo, mi risulta però che siano state dirottate in discariche di tipo B.</w:t>
      </w:r>
    </w:p>
    <w:p>
      <w:pPr>
        <w:pStyle w:val="Normal"/>
        <w:rPr/>
      </w:pPr>
      <w:r>
        <w:rPr/>
        <w:t>L’emergenza in Puglia oggi è totale a causa del blocco del piano regionale predisposto in passato, che è stato prima bloccato e poi modificato, anche se solo in parte. Si è voluto prendere tempo quando – a mio modesto parere, vista l’esperienza maturata come amministratore di enti locali e regionali nonché come sindaco – vi erano invece le condizioni</w:t>
      </w:r>
    </w:p>
    <w:p>
      <w:pPr>
        <w:pStyle w:val="Normal"/>
        <w:rPr/>
      </w:pPr>
      <w:r>
        <w:rPr/>
        <w:t>per guadagnare del tempo almeno per quanto riguarda il contenzioso.</w:t>
      </w:r>
    </w:p>
    <w:p>
      <w:pPr>
        <w:pStyle w:val="Normal"/>
        <w:rPr/>
      </w:pPr>
      <w:r>
        <w:rPr/>
        <w:t>Siamo ormai al 2007 e, di fatto, tutto il Salento, come gran parte del Paese, si trova in una situazione di emergenza, con una piccola parte di contratti già firmati e la stragrande maggioranza di essi in attesa di approvazione per quanto riguarda la valutazione di impatto ambientale (VIA).</w:t>
      </w:r>
    </w:p>
    <w:p>
      <w:pPr>
        <w:pStyle w:val="Normal"/>
        <w:rPr/>
      </w:pPr>
      <w:r>
        <w:rPr/>
        <w:t>Lascio, dunque, immaginare il tempo che ci vorrà per realizzare gli impianti previsti dal piano e per svolgere le gare a suo tempo bandite, senza contare poi che potrebbero aprirsi dei contenziosi a seguito dei ricorsi conseguenti agli espropri effettuati. Se così fosse, visto che per concludere queste procedure si impiegano mediamente 15 mesi, con tutta probabilità per realizzare il progetto ci vorranno 15 anni.</w:t>
      </w:r>
    </w:p>
    <w:p>
      <w:pPr>
        <w:pStyle w:val="Normal"/>
        <w:rPr/>
      </w:pPr>
      <w:r>
        <w:rPr/>
        <w:t>Per superare l’emergenza in due bacini della provincia di Lecce si è ipotizzato di sottoporre i rifiuti ad un processo di biostabilizzazione per trasportarli poi nella provincia di Taranto in discariche di categorie B.</w:t>
      </w:r>
    </w:p>
    <w:p>
      <w:pPr>
        <w:pStyle w:val="Normal"/>
        <w:rPr/>
      </w:pPr>
      <w:r>
        <w:rPr/>
        <w:t>Ma il fatto più strano è che una circolare dell’allora commissario (se è vero che dal 1º febbraio non lo è più) prevede di non tenere più conto dell’indice respirometrico dinamico, il cui limite era fissato a 800 milligrammi, anche in presenza di valori superiori. A tutto questo si aggiungono le proteste dei cittadini della provincia di Lecce, perché dovranno pagare per lo smaltimento dei rifiuti e dei cittadini residenti nelle città – ma anche in altri territori della Provincia – in cui sono dislocate le discariche, perché temono di tornare molto presto in una situazione di emergenza, visto che i rifiuti continuano a convergere in quella zona da più parti. Si invoca l’intervento del Governo e del dottor Bertolaso, affinché stanzino dei fondi della Protezione civile per integrare le spese sostenute dagli enti locali per lo smaltimento ordinario dei rifiuti.</w:t>
      </w:r>
    </w:p>
    <w:p>
      <w:pPr>
        <w:pStyle w:val="Normal"/>
        <w:rPr/>
      </w:pPr>
      <w:r>
        <w:rPr/>
        <w:t>Il ministro Amato, nel corso della nostra audizione, ha riferito che la Puglia è la prima regione quanto ad illeciti, essendovi state 597 infrazioni.</w:t>
      </w:r>
    </w:p>
    <w:p>
      <w:pPr>
        <w:pStyle w:val="Normal"/>
        <w:rPr/>
      </w:pPr>
      <w:r>
        <w:rPr/>
        <w:t>A fronte di tutte queste considerazioni, ritengo che in Puglia continui a sussistere una grave situazione di emergenza che fa il paio con la Campania, nostra regione contermine. Ministro, vorrei chiederle, allora, se non ritiene opportuno che il Governo dia un’adeguata risposta al problema, rivedendo la decisione sulla cessazione dello stato di emergenza, che vedrebbe le province impreparate a gestire autonomamente la situazione, una diminuzione delle risorse e, molto probabilmente, delle proteste più esacerbate da parte dei cittadini.</w:t>
      </w:r>
    </w:p>
    <w:p>
      <w:pPr>
        <w:pStyle w:val="Normal"/>
        <w:rPr/>
      </w:pPr>
      <w:r>
        <w:rPr/>
      </w:r>
    </w:p>
    <w:p>
      <w:pPr>
        <w:pStyle w:val="Normal"/>
        <w:rPr/>
      </w:pPr>
      <w:r>
        <w:rPr/>
        <w:t>Aurelio Salvatore MISITI (IdV). Presidente, ho letto e valutato abbastanza esauriente l’esposizione illustrata dal ministro Pecoraio Scanio nel precedente incontro, pur notando la corrispondenza della stessa con altre relazioni presentate in questa Commissione, ancorché nella passata legislatura. Ancora una volta si è posto l’accento soprattutto sul ciclo dei rifiuti urbani. Lei, Ministro, ha riferito che in Europa i rifiuti urbani costituiscono il 15 per cento della</w:t>
      </w:r>
    </w:p>
    <w:p>
      <w:pPr>
        <w:pStyle w:val="Normal"/>
        <w:rPr/>
      </w:pPr>
      <w:r>
        <w:rPr/>
        <w:t>produzione totale di rifiuti e che in Italia ammontano a circa 31 milioni di tonnellate. A tale riguardo, proprio questa mattina è stato presentato il rapporto dell’APAT, che spero avremo modo di leggere più ampiamente in modo da orientarci meglio.</w:t>
      </w:r>
    </w:p>
    <w:p>
      <w:pPr>
        <w:pStyle w:val="Normal"/>
        <w:rPr/>
      </w:pPr>
      <w:r>
        <w:rPr/>
        <w:t>Il mio timore è che la maggiore attenzione dedicata ai rifiuti urbani, ovviamente meno pericolosi degli altri rifiuti, possa deviarci dalle attività illecite, che invece interessano i rifiuti speciali, soprattutto quelli pericolosi.</w:t>
      </w:r>
    </w:p>
    <w:p>
      <w:pPr>
        <w:pStyle w:val="Normal"/>
        <w:rPr/>
      </w:pPr>
      <w:r>
        <w:rPr/>
        <w:t>Si parla di 5 milioni di tonnellate di rifiuti pericolosi, anche se credo siano molti di più, dal momento che non credo che i rifiuti prodotti in altri settori, come quello delle costruzioni, siano esenti da pericoli. A mio parere, sarebbe necessaria una maggiore attenzione. Comunque, avremo senz’altro modo di ascoltare altri Ministri, fra i quali, ad esempio, il ministro Bersani, vista la sua competenza in materia. Credo sia compito di questa Commissione dare dei suggerimenti volti a favorire il miglioramento della qualità dei rifiuti pericolosi e una regolarità nella produzione e nello smaltimento degli stessi.</w:t>
      </w:r>
    </w:p>
    <w:p>
      <w:pPr>
        <w:pStyle w:val="Normal"/>
        <w:rPr/>
      </w:pPr>
      <w:r>
        <w:rPr/>
        <w:t>Vorrei poi sapere se il Ministro ritiene utile puntare maggiormente l’attenzione del suo Dicastero sui problemi legati ai rifiuti speciali, visto che gli interventi finora adottati e il dibattito che si sviluppa sui giornali sono concentrati sulla montagna di rifiuti della Campania, sulla crisi della</w:t>
      </w:r>
    </w:p>
    <w:p>
      <w:pPr>
        <w:pStyle w:val="Normal"/>
        <w:rPr/>
      </w:pPr>
      <w:r>
        <w:rPr/>
        <w:t>Puglia e su dove si realizzeranno gli inceneritori, facendo passare inosservato ciò che avviene intorno ai rifiuti pericolosi, frutto delle attività produttive di tutto il Paese, ma soprattutto – e lo dico senza campanilismo – delle aree industriali del nord. Vorrei, quindi, che il Ministro fornisse sull’argomento maggiori dettagli, ovviamente se in suo possesso; qualora ciò non fosse possibile, ci rivolgeremo agli altri Ministri.</w:t>
      </w:r>
    </w:p>
    <w:p>
      <w:pPr>
        <w:pStyle w:val="Normal"/>
        <w:rPr/>
      </w:pPr>
      <w:r>
        <w:rPr/>
      </w:r>
    </w:p>
    <w:p>
      <w:pPr>
        <w:pStyle w:val="Normal"/>
        <w:rPr/>
      </w:pPr>
      <w:r>
        <w:rPr/>
        <w:t>Giacomo DE ANGELIS (Com. It.). Signor Presidente, inizio il mio intervento con una considerazione e con una domanda da porre al Ministro.</w:t>
      </w:r>
    </w:p>
    <w:p>
      <w:pPr>
        <w:pStyle w:val="Normal"/>
        <w:rPr/>
      </w:pPr>
      <w:r>
        <w:rPr/>
        <w:t>Come ha detto il senatore Zanone, abbiamo svolto una lunga discussione nei due rami del Parlamento per convertire in legge un decreto volto a fare fronte all’emergenza rifiuti campana. Nel corso del dibattito è stato sostanzialmente espresso il desiderio che tutte le parti politiche diano un contributo nella stessa direzione per uscire dall’emergenza: è l’auspicio di tutti e dovremmo tutti lavorare in tal senso. Tuttavia, poiché alcune questioni emerse nelle ultime settimane mi lasciano molto perplesso, vorrei conoscere il parere del Ministro in proposito. Al riguardo cito due episodi di cui il primo riguarda l’apertura della discarica Lo Uttero a Caserta.</w:t>
      </w:r>
    </w:p>
    <w:p>
      <w:pPr>
        <w:pStyle w:val="Normal"/>
        <w:rPr/>
      </w:pPr>
      <w:r>
        <w:rPr/>
        <w:t>Durante la discussione – che è stata articolata soprattutto al Senato – oltre al problema dell’emergenza, è stato richiamato anche quello della bonifica dei territori, su cui rivolgerò una domanda al Ministro. In quella sede, in qualità di legislatori, abbiamo suggerito di tenere presente la situazione preesistente nell’operare le scelte future riguardanti l’ubicazione delle discariche e – aggiungo ora con più forza – di evitare di riaprire discariche dove ne erano già presenti altre.</w:t>
      </w:r>
    </w:p>
    <w:p>
      <w:pPr>
        <w:pStyle w:val="Normal"/>
        <w:rPr/>
      </w:pPr>
      <w:r>
        <w:rPr/>
        <w:t>Ora il dottor Bertolaso pensa di realizzare un’operazione che non può essere digerita dalla popolazione: aprire una discarica di 450.000 metri cubi, estendibile addirittura ad un milione di metri cubi, in un territorio in cui ve ne è già una. Ma ciò che più mi lascia perplesso, signor Ministro, è che nel testo dell’accordo sottoscritto si prevede che lo stesso ha validità fino a quando il commissario Bertolaso resterà in carica; e questo è veramente incredibile, perché significa che, se domani quest’ultimo deciderà di lasciare l’incarico, l’accordo non avrà più valore. Ricordo che l’accordo è stato sottoscritto dal commissario Bertolaso, dal presidente della provincia e dal sindaco di Caserta il quale, come ho già cercato di spiegare nella Commissione ambiente del Senato, non ha nulla a che vedere con l’ubicazione della discarica per gli effetti che la stessa ha sui comuni vicini e non su Caserta città.</w:t>
      </w:r>
    </w:p>
    <w:p>
      <w:pPr>
        <w:pStyle w:val="Normal"/>
        <w:rPr/>
      </w:pPr>
      <w:r>
        <w:rPr/>
        <w:t>Il secondo caso riguarda la discarica di Serre di cui tutti parlano. Sempre durante la discussione svolta in sede di conversione in legge del più volte citato decreto, è emerso che la soluzione del problema risiede anche nell’individuazione di una scelta di provincializzatone dei rifiuti.</w:t>
      </w:r>
    </w:p>
    <w:p>
      <w:pPr>
        <w:pStyle w:val="Normal"/>
        <w:rPr/>
      </w:pPr>
      <w:r>
        <w:rPr/>
        <w:t>Alla fine, però, senza nemmeno dire – come tanti altri hanno fatto – che l’ubicazione prevista è un’altra follia, il commissario Bertolaso ha deciso di realizzare una discarica regionale, facendo così ricominciare una storia che dura ormai da anni. Ripeto, si parla di provincializzazione ma poi, di fatto, il commissario Bertolaso pensa di fare una discarica regionale, visto che vi saranno notevoli problemi d’impatto con le realtà locali.</w:t>
      </w:r>
    </w:p>
    <w:p>
      <w:pPr>
        <w:pStyle w:val="Normal"/>
        <w:rPr/>
      </w:pPr>
      <w:r>
        <w:rPr/>
        <w:t>Per arrivare al dunque, caro Ministro, vale ancora il presupposto per cui abbiamo convertito in legge quel decreto e che è quello di lavorare tutti insieme, facendo ognuno la propria parte? Se ricomincia la storia di sempre, nel senso che chi era ieri maggioranza è oggi opposizione e cavalca la protesta sociale, si ritorna all’attrito e all’ingovernabilità sui territori, senza riuscire a risolvere il problema. Quindi, dal Ministro vorrei sapere se tra il Ministero, la regione e il commissario Bertolaso è avvenuta quella concertazione di cui abbiamo avvertito la necessità in sede di conversione del decreto e quale sia la sua valutazione rispetto a due realtà che, a mio parere, fanno saltare qualsiasi ragionamento, anche dal punto di vista della coesione sociale.</w:t>
      </w:r>
    </w:p>
    <w:p>
      <w:pPr>
        <w:pStyle w:val="Normal"/>
        <w:rPr/>
      </w:pPr>
      <w:r>
        <w:rPr/>
        <w:t>Ministro, mi rivolgo a lei perché profondo conoscitore del territorio napoletano, casertano, salernitano ed avellinese. Visto che dobbiamo affrontare anche il problema della bonifica di quei territori, il Governo e il suo Dicastero intendono bonificare queste aree? E ringrazio il senatore</w:t>
      </w:r>
    </w:p>
    <w:p>
      <w:pPr>
        <w:pStyle w:val="Normal"/>
        <w:rPr/>
      </w:pPr>
      <w:r>
        <w:rPr/>
        <w:t>Zanone che ha ribadito questo concetto. Stiamo parlando di questa situazione da 13 anni, mentre, nel frattempo, le difficoltà si accumulano e l’emergenza diventa inevitabilmente ordinarietà. Se non investiremo in quelle aree anche per risolvere il problema delle bonifiche, non ci sarà via d’uscita. Caro Ministro, vale ancora il ragionamento sulle scelte prioritarie in merito alle bonifiche e ai siti di carattere nazionale? Per quanto tempo ancora vogliamo continuare a parlare di Bagnoli e dei fondi di cui ha bisogno? E ` vero che nell’area dell’Agro aversano è necessaria una bonifica, se – come ha rilevato l’onorevole Misiti – dall’indagine svolta dalla precedente Commissione bicamerale omologa (che lei, Ministro, conosce benissimo) è emersa la presenza di tonnellate di rifiuti tossici e nocivi?</w:t>
      </w:r>
    </w:p>
    <w:p>
      <w:pPr>
        <w:pStyle w:val="Normal"/>
        <w:rPr/>
      </w:pPr>
      <w:r>
        <w:rPr/>
        <w:t>Ebbene, ad oggi quei territori non solo non sono stati bonificati ma addirittura sopra di essi sono stati coltivati campi agricoli. Mi domando allora di cosa si stia parlando.</w:t>
      </w:r>
    </w:p>
    <w:p>
      <w:pPr>
        <w:pStyle w:val="Normal"/>
        <w:rPr/>
      </w:pPr>
      <w:r>
        <w:rPr/>
        <w:t>Ministro, conoscendo la sua sensibilità, approfitto di quest’occasione per chiederle – ovviamente se è in condizione di farlo in una valutazione più complessiva – di avviare definitivamente il processo di bonifica per dare ai cittadini un segnale della presenza Stato. Si può parlare e fare sociologia su questo tema, ma, comunque, dobbiamo provare a fare una quadratura del ragionamento. Parti e responsabilità dello Stato devono trovare il modo di collaborare; non vorrei scoprire tra qualche mese – come si comincia a vociferare – che il dottor Bertolaso, ormai stanco, lascia l’incarico. Cosa faremmo dopo? Quale messaggio dà il Governo a questo territorio?</w:t>
      </w:r>
    </w:p>
    <w:p>
      <w:pPr>
        <w:pStyle w:val="Normal"/>
        <w:rPr/>
      </w:pPr>
      <w:r>
        <w:rPr/>
      </w:r>
    </w:p>
    <w:p>
      <w:pPr>
        <w:pStyle w:val="Normal"/>
        <w:rPr/>
      </w:pPr>
      <w:r>
        <w:rPr/>
        <w:t>PRESIDENTE. Colleghi, oltre all’acquisizione dell’autorevole parere che il Ministro esprimerà oggi sull’emergenza campana, giustamente sollecitato dall’onorevole De Angelis, vi ricordo che dal 22 al 24 febbraio, durante il nostro sopralluogo a Napoli e Caserta, incontreremo i rappresentanti</w:t>
      </w:r>
    </w:p>
    <w:p>
      <w:pPr>
        <w:pStyle w:val="Normal"/>
        <w:rPr/>
      </w:pPr>
      <w:r>
        <w:rPr/>
        <w:t>delle istituzioni, della società civile e della magistratura e, naturalmente, il commissario straordinario, per cui potremo entrare nel merito di molti dei temi qui trattati.</w:t>
      </w:r>
    </w:p>
    <w:p>
      <w:pPr>
        <w:pStyle w:val="Normal"/>
        <w:rPr/>
      </w:pPr>
      <w:r>
        <w:rPr/>
      </w:r>
    </w:p>
    <w:p>
      <w:pPr>
        <w:pStyle w:val="Normal"/>
        <w:rPr/>
      </w:pPr>
      <w:r>
        <w:rPr/>
        <w:t>Romolo BENVENUTO (Ulivo). Signor Presidente, non avendo potuto ascoltare direttamente il Ministro, perché non ero presente alla scorsa seduta, ho letto la sua relazione. Riassumendone i termini, visto che siamo all’inizio di un percorso, vorrei che lei, signor Ministro, esprimesse qualche considerazione di carattere generale circa lo smaltimento dei rifiuti. A mio modo di vedere, nel nostro Paese esistono situazioni diverse, ma la punta dell’iceberg della Campania dimostra che, soprattutto a Sud, vi è una carenza cronica di impianti di smaltimento finale di rifiuti. E’ inutile girare attorno al problema. Ciò consente all’ecomafia di utilizzare le discariche della camorra e di esportare i rifiuti all’estero, a volte legalmente con costi esorbitanti, a volte illegalmente con esiti disastrosi per l’ambiente e per la salute delle popolazioni, magari del Terzo mondo.</w:t>
      </w:r>
    </w:p>
    <w:p>
      <w:pPr>
        <w:pStyle w:val="Normal"/>
        <w:rPr/>
      </w:pPr>
      <w:r>
        <w:rPr/>
        <w:t>Alla luce di ciò, da parte del Ministro dell’ambiente ma aggiungerei di tutto il Governo, è richiesta una svolta molto chiara riguardo non solo a quanto bisogna fare a monte per le raccolte differenziate e la riduzione dello smaltimento dei rifiuti, ma anche a ciò che va fatto a valle, affinché non si ripetano esperienze disastrose per l’immagine del Paese, come l’accumulo</w:t>
      </w:r>
    </w:p>
    <w:p>
      <w:pPr>
        <w:pStyle w:val="Normal"/>
        <w:rPr/>
      </w:pPr>
      <w:r>
        <w:rPr/>
        <w:t xml:space="preserve">– </w:t>
      </w:r>
      <w:r>
        <w:rPr/>
        <w:t>non più tollerabile – di milioni di ecoballe in situazioni del tutto precarie dal punto di vista igienico e ambientale. Quindi, bisogna fare qualcosa in più rispetto a quelle che lei, nella sua relazione, definisce «formule innovative». Ci vuole un’idea chiara e, se non è opportuno ricorrere all’incenerimento, si preveda, allora, qualcos’altro. Con la spazzatura che invade le strade è strano discutere dell’inceneritore migliore rispetto alla discarica. I cittadini chiedono al Governo chiarezza di idee e determinazione per arrivare in fondo ad un percorso che, altrimenti, rischia di sfociare nell’esplosione sociale. Questo vale per il Sud, ma bisogna anche tener presente che in Liguria – regione del Nord da cui provengo – i rifiuti dell’A.C.A.R. sono stati esportati in Germania, mentre i rifiuti inerti, derivanti da demolizione, prodotti a Genova sono stati portati in Piemonte.</w:t>
      </w:r>
    </w:p>
    <w:p>
      <w:pPr>
        <w:pStyle w:val="Normal"/>
        <w:rPr/>
      </w:pPr>
      <w:r>
        <w:rPr/>
        <w:t>Poiché la mancanza di impianti di smaltimento finale riguarda tutto il Paese, si richiede una politica determinata da parte del Governo, che non deve limitarsi a prescrivere il da farsi per non distruggere l’ambiente, ma deve chiarire anche come smaltire i rifiuti. Al Nord poi vi sono anche situazioni che vanno ben oltre, attesa la presenza di impianti di smaltimento che operano in regime di monopolio. In questo caso sarebbe necessaria una maggiore liberalizzazione. Non mi convince il meccanismo in base al quale in ogni provincia debba esservi un solo impianto di smaltimento, perché ciò comporta un significativo aumento dei prezzi. Dal punto di vista dei costi bisognerebbe avere tanti impianti di smaltimento diversi, gestiti da soggetti differenti in competizione tra loro. In tal modo le amministrazioni locali ed i privati potrebbero scegliere a chi rivolgersi (che, naturalmente, deve disporre di impianti controllati e gestiti secondo i criteri di amministrazione di un paese moderno), accedendo liberamente ad un mercato dei rifiuti, che nel Sud non esiste per la mancanza di impianti e nel Nord è spesso monopolistico, specialmente in alcune regioni molto sviluppate. Serve, allora, un meccanismo di liberalizzazione anche nel campo dello smaltimento dei rifiuti.</w:t>
      </w:r>
    </w:p>
    <w:p>
      <w:pPr>
        <w:pStyle w:val="Normal"/>
        <w:rPr/>
      </w:pPr>
      <w:r>
        <w:rPr/>
      </w:r>
    </w:p>
    <w:p>
      <w:pPr>
        <w:pStyle w:val="Normal"/>
        <w:rPr/>
      </w:pPr>
      <w:r>
        <w:rPr/>
        <w:t>Vorrei ascoltare, Ministro, alcune sue considerazioni di carattere generale su questo punto, perché spero che questa Commissione possa svolgere un lavoro utile non solo a smascherare le illegalità, che competono ad altri, ma soprattutto a dare un contributo al Governo, e poi al Parlamento, nell’individuazione di una soluzione a questo problema che affligge il nostro Paese.</w:t>
      </w:r>
    </w:p>
    <w:p>
      <w:pPr>
        <w:pStyle w:val="Normal"/>
        <w:rPr/>
      </w:pPr>
      <w:r>
        <w:rPr/>
      </w:r>
    </w:p>
    <w:p>
      <w:pPr>
        <w:pStyle w:val="Normal"/>
        <w:rPr/>
      </w:pPr>
      <w:r>
        <w:rPr/>
        <w:t>PRESIDENTE. Prima di lasciare la parola all’onorevole Pedulli, colgo l’occasione per ricordare all’onorevole Benvenuto che sono d’accordo con i contenuti del suo intervento. Fra i nostri obiettivi, oltre a quello di carattere giudiziario, abbiamo anche il compito di indirizzo politico,</w:t>
      </w:r>
    </w:p>
    <w:p>
      <w:pPr>
        <w:pStyle w:val="Normal"/>
        <w:rPr/>
      </w:pPr>
      <w:r>
        <w:rPr/>
        <w:t>che speriamo di svolgere al meglio.</w:t>
      </w:r>
    </w:p>
    <w:p>
      <w:pPr>
        <w:pStyle w:val="Normal"/>
        <w:rPr/>
      </w:pPr>
      <w:r>
        <w:rPr/>
      </w:r>
    </w:p>
    <w:p>
      <w:pPr>
        <w:pStyle w:val="Normal"/>
        <w:rPr/>
      </w:pPr>
      <w:r>
        <w:rPr/>
        <w:t>Giuliano PEDULLI (Ulivo). Signor Presidente, provenendo dall’Emilia Romagna, sono interessato a tutte le questioni che riguardano la materia, dalle cosiddette azioni positive nella strategia di gestione dei rifiuti all’emergenza derivante dalla lotta all’illegalità. Per quanto concerne il primo aspetto, il Ministro prima della seduta ci ha fornito i dati APAT sulla quantità dei rifiuti prodotti – e, quindi, dei consumi conseguenti – che presentano un trend costantemente in crescita, malgrado si dichiari sempre la volontà di invertire tale tendenza nel senso di una riduzione. In quanto consigliere provinciale posso testimoniare che nei piani provinciali è sempre presente il riferimento all’obiettivo «rifiuti zero», poi però tutto (discariche, raccolta differenziata, eventuali inceneritori) viene dimensionato nel consuntivo riportando nella voce corrispondente una cifra aumentata, ad esempio, del 3 per cento.</w:t>
      </w:r>
    </w:p>
    <w:p>
      <w:pPr>
        <w:pStyle w:val="Normal"/>
        <w:rPr/>
      </w:pPr>
      <w:r>
        <w:rPr/>
        <w:t>Di fatto, con la legislazione attuale quando si tratta di riduzione è come se ci trovassimo nel mondo dell’illusorio, del teorico. Quindi, è necessaria una svolta da attuare con maggior determinazione con riferimento anche agli esempi richiamati dal Ministro, affinché in ogni settore si possano realizzare azioni virtuose tendenti alla riduzione degli imballaggi. In passato ho visitato un ospedale dove mi è stato riferito che da noi le pastiglie sono confezionate una per una, mentre in altri Paesi sono conservate in grandi contenitori della portata di dieci o quindici chili. Alla luce di ciò, credo sia necessaria un’azione coordinata non solo di tutti i settori del Governo, ma anche a livello europeo, affinché si prevedano norme molto rigide e vincolanti, soprattutto per quanto riguarda il comparto produttivo.</w:t>
      </w:r>
    </w:p>
    <w:p>
      <w:pPr>
        <w:pStyle w:val="Normal"/>
        <w:rPr/>
      </w:pPr>
      <w:r>
        <w:rPr/>
        <w:t>Penso alla moda del consumo usa e getta, che ha determinato una graduale tendenza all’aumento della produzione dei rifiuti. Ci vuole più determinazione; smettiamola, altrimenti, di dare indicazioni e fissare nei piani degli obiettivi che poi si rivelano irrealizzabili.</w:t>
      </w:r>
    </w:p>
    <w:p>
      <w:pPr>
        <w:pStyle w:val="Normal"/>
        <w:rPr/>
      </w:pPr>
      <w:r>
        <w:rPr/>
        <w:t>Il secondo aspetto che mi preme rilevare riguarda la raccolta differenziata, in merito alla quale il Ministro ha giustamente citato gli impegni previsti in finanziaria. Chi opera nel territorio si rende conto di quanto sia difficile raggiungere a livello regionale le percentuali minime di raccolta</w:t>
      </w:r>
    </w:p>
    <w:p>
      <w:pPr>
        <w:pStyle w:val="Normal"/>
        <w:rPr/>
      </w:pPr>
      <w:r>
        <w:rPr/>
        <w:t>differenziata del 40 per cento nel 2007 (cioè quest’anno e, visto che siamo a febbraio, non c’è ancora molto tempo), del 50 per cento nel 2009 e del 60 per cento nel 2011. Anche in questo caso, senza una forte determinazione, si rimane nella sfera delle buone intenzioni. Questi obiettivi si possono raggiungere sicuramente agendo nelle direzioni indicate degli incentivi agli utenti e dei patti con le società di gestione, visto il contenzioso che è dovuto al costo decisamente superiore di un certo tipo di raccolta e alla conseguente rivalsa nei confronti degli utenti. Stringendo dei patti con le società di gestione si potrebbero determinare le condizioni per tendere – come ha detto il Ministro – agli obiettivi prefissati. Del resto, Ministro, lei non ha né la bacchetta magica, né strumenti tali da imporre di andare in quella direzione.</w:t>
      </w:r>
    </w:p>
    <w:p>
      <w:pPr>
        <w:pStyle w:val="Normal"/>
        <w:rPr/>
      </w:pPr>
      <w:r>
        <w:rPr/>
        <w:t>D’altro canto, in alcune realtà si stanno facendo esperienze assai positive di una forte penetrazione di questo tipo di cultura dei rifiuti anche nelle scuole; in alcuni comuni della regione Emilia Romagna sono state organizzate lezioni di ecologia dedicate alla raccolta differenziata, che dovrebbero essere estese ed incentivate su scala nazionale. Parimenti ritengo che servano azioni forti ai fini del riuso dei rifiuti.</w:t>
      </w:r>
    </w:p>
    <w:p>
      <w:pPr>
        <w:pStyle w:val="Normal"/>
        <w:rPr/>
      </w:pPr>
      <w:r>
        <w:rPr/>
        <w:t>Nella Commissione ambiente della Camera stiamo svolgendo le audizioni di tutti i rappresentanti dei consorzi impegnati in tale direzione e ci vengono costantemente riportati gli sforzi compiuti e le ultime innovazioni tecnologiche, proprio secondo quanto da lei citato nella sua relazione.</w:t>
      </w:r>
    </w:p>
    <w:p>
      <w:pPr>
        <w:pStyle w:val="Normal"/>
        <w:rPr/>
      </w:pPr>
      <w:r>
        <w:rPr/>
        <w:t>Dunque, sono convinto che vi siano potenzialità da sviluppare fortemente anche in questo campo.</w:t>
      </w:r>
    </w:p>
    <w:p>
      <w:pPr>
        <w:pStyle w:val="Normal"/>
        <w:rPr/>
      </w:pPr>
      <w:r>
        <w:rPr/>
        <w:t>Dalle emergenze siamo indirettamente interessati, in quanto abitualmente importiamo i rifiuti dalla Campania: lo abbiamo fatto in passato e recentemente abbiamo stipulato dei patti al riguardo. Partiamo dal presupposto che vada in generale affermata l’autosufficienza di un territorio, che significa giostrare su tutti i campi della cosiddetta gestione integrata.</w:t>
      </w:r>
    </w:p>
    <w:p>
      <w:pPr>
        <w:pStyle w:val="Normal"/>
        <w:rPr/>
      </w:pPr>
      <w:r>
        <w:rPr/>
        <w:t>Per questo motivo a volte conduciamo battaglie anche con i cittadini su come portare avanti certe strategie e come attestarsi su determinate scelte per giungere più rapidamente ad alcuni risultati differenziati; penso, ad esempio, al dibattito sull’opportunità o meno di realizzare gli inceneritori.</w:t>
      </w:r>
    </w:p>
    <w:p>
      <w:pPr>
        <w:pStyle w:val="Normal"/>
        <w:rPr/>
      </w:pPr>
      <w:r>
        <w:rPr/>
        <w:t>Ricorrere alla strategia globale e ai piani integrati significa puntare all’autosufficienza, essere determinati nel parlare con parole chiare e con concretezza nelle realtà dove non si raggiungono risultati elevati nella raccolta differenziata e a termodistruzione, affinché si comprenda tutto chiaramente.</w:t>
      </w:r>
    </w:p>
    <w:p>
      <w:pPr>
        <w:pStyle w:val="Normal"/>
        <w:rPr/>
      </w:pPr>
      <w:r>
        <w:rPr/>
        <w:t>Non bisogna discutere molto, occorre agire, altrimenti ci si trova nella situazione che già conosciamo.</w:t>
      </w:r>
    </w:p>
    <w:p>
      <w:pPr>
        <w:pStyle w:val="Normal"/>
        <w:rPr/>
      </w:pPr>
      <w:r>
        <w:rPr/>
        <w:t>Infine, vorrei alcuni chiarimenti. Lei ha parlato di illeciti; di solito si pensa alla Campania, alla Sicilia; il quadro che ha descritto è però preoccupante, in quanto il problema si allarga su scala nazionale. Lei ha fatto riferimento al Veneto, al Trentino-Alto Adige, al Friuli, quindi a realtà in</w:t>
      </w:r>
    </w:p>
    <w:p>
      <w:pPr>
        <w:pStyle w:val="Normal"/>
        <w:rPr/>
      </w:pPr>
      <w:r>
        <w:rPr/>
        <w:t>cui sembra impossibile che vi possano essere situazioni di questo genere.</w:t>
      </w:r>
    </w:p>
    <w:p>
      <w:pPr>
        <w:pStyle w:val="Normal"/>
        <w:rPr/>
      </w:pPr>
      <w:r>
        <w:rPr/>
        <w:t>A tal fine, vorrei delle delucidazioni sulla possibilità di utilizzare efficacemente l’Osservatorio nazionale sui crimini ambientali in quest’azione contro i traffici illeciti a livello internazionale.</w:t>
      </w:r>
    </w:p>
    <w:p>
      <w:pPr>
        <w:pStyle w:val="Normal"/>
        <w:rPr/>
      </w:pPr>
      <w:r>
        <w:rPr/>
      </w:r>
    </w:p>
    <w:p>
      <w:pPr>
        <w:pStyle w:val="Normal"/>
        <w:rPr/>
      </w:pPr>
      <w:r>
        <w:rPr/>
        <w:t>Salvatore IACOMINO (RC-SE). Svolgerò solo qualche considerazione, accogliendo l’invito del Presidente ad essere sintetico e a formulare subito i miei quesiti per il Ministro.</w:t>
      </w:r>
    </w:p>
    <w:p>
      <w:pPr>
        <w:pStyle w:val="Normal"/>
        <w:rPr/>
      </w:pPr>
      <w:r>
        <w:rPr/>
        <w:t>Sono sorpreso dalla gestione dell’emergenza rifiuti in Campania condotta dal commissario di Governo, il quale da quasi quattro mesi ha ricevuto i poteri speciali e l’incarico di superare almeno la fase di emergenza.</w:t>
      </w:r>
    </w:p>
    <w:p>
      <w:pPr>
        <w:pStyle w:val="Normal"/>
        <w:rPr/>
      </w:pPr>
      <w:r>
        <w:rPr/>
        <w:t>Non intendo ripetere in questa sede i ragionamenti già svolti dai colleghi, perché il discorso sarebbe lungo e, per certi aspetti, interessante. Devo però constatare che ci sono stati degli intrecci sulla base delle analisi fatte in questi anni, l’ultima delle quali è la relazione conclusiva della Commissione bicamerale della scorsa legislatura, che offre un quadro complessivo</w:t>
      </w:r>
    </w:p>
    <w:p>
      <w:pPr>
        <w:pStyle w:val="Normal"/>
        <w:rPr/>
      </w:pPr>
      <w:r>
        <w:rPr/>
        <w:t>dell’intreccio reale tra la politica e la camorra.</w:t>
      </w:r>
    </w:p>
    <w:p>
      <w:pPr>
        <w:pStyle w:val="Normal"/>
        <w:rPr/>
      </w:pPr>
      <w:r>
        <w:rPr/>
        <w:t>Come diceva il collega che mi ha preceduto, l’Emilia è stata una delle Regioni che ha accolto rifiuti nello stato di emergenza, ma si è anche consentito che le Regioni industrializzate trasferissero in Campania, per lo smaltimento, quei rifiuti tossici che minacciano maggiormente la salvaguardia dell’equilibrio ambientale e, come hanno rilevato i colleghi De Angelis e Misiti, questo resta l’elemento più preoccupante. Sono state effettuate molte analisi di cui abbiamo a disposizione i risultati: ormai siamo tutti analisti e sociologi. Sappiamo bene che bisogna predisporre un buon piano per lo smaltimento dei rifiuti in Campania. Come risulta dai giornali, il commissario Bertolaso ha annunciato che avrebbe fatto un miracolo e che avrebbe risolto l’emergenza rifiuti in soli dieci giorni. Sono campano e napoletano e mi vergogno di questa situazione. La nostra comunità è arrivata al limite massimo di tolleranza e nei prossimi mesi, soprattutto alla soglia della stagione primaverile, si potrebbero avere serie conseguenze.</w:t>
      </w:r>
    </w:p>
    <w:p>
      <w:pPr>
        <w:pStyle w:val="Normal"/>
        <w:rPr/>
      </w:pPr>
      <w:r>
        <w:rPr/>
        <w:t>Chiedo al Ministro se, al di là dell’azione del Commissariato di Governo, ritiene opportuno uno straordinario intervento dell’Esecutivo, con il concorso delle altre Regioni d’Italia, affinché la Campania esca da questa situazione. Ormai, nelle strade di Napoli e della provincia, si passeggia in mezzo ai rifiuti, oltre agli incendi e alle emissioni di diossina. Ministro, non ritiene che sia giunto il momento di azionare tutti gli strumenti possibili, ricorrendo, se necessario, anche all’intervento dell’Esercito? La situazione è intollerabile e, se dovessero accadere incidenti seri, si provocherebbe una rivolta popolare, che non saremmo più in grado di contenere.</w:t>
      </w:r>
    </w:p>
    <w:p>
      <w:pPr>
        <w:pStyle w:val="Normal"/>
        <w:rPr/>
      </w:pPr>
      <w:r>
        <w:rPr/>
      </w:r>
    </w:p>
    <w:p>
      <w:pPr>
        <w:pStyle w:val="Normal"/>
        <w:rPr/>
      </w:pPr>
      <w:r>
        <w:rPr/>
        <w:t>Camillo PIAZZA (Verdi). Mi scuso per essere arrivato in ritardo, ma ero alla presentazione dei dati dell’APAT, da cui sono emerse informazioni importanti: ad esempio, che in Italia aumentano i rifiuti soprattutto industriali, che sono arrivati a 108 milioni di tonnellate. E’ del tutto evidente che su questo argomento occorre intervenire con politiche adeguate. Dal documento dell’APAT emerge che circa 15 milioni di tonnellate di rifiuti industriali sono stoccati o messi in riserva: è quella la loro destinazione finale. In sostanza, in Italia mancano impianti autorizzati per lo smaltimento definitivo dei rifiuti industriali. La Lombardia, che è una regione virtuosa, ha circa il 30 per cento in meno degli impianti che occorrerebbero per smaltire i rifiuti speciali della sua produzione industriale, che ha conseguentemente portato, negli anni, in altre Regioni, del cui sacrificio mi rendo perfettamente conto. Come diceva il Ministro nella sua relazione, per eliminare gli aspetti criminosi della vicenda bisogna togliere i rifiuti e, per far questo, occorre costruire impianti per non smaltire più in maniera criminosa i milioni di tonnellate di rifiuti, prodotti dalla Lombardia, dall’Emilia e dal Veneto.</w:t>
      </w:r>
    </w:p>
    <w:p>
      <w:pPr>
        <w:pStyle w:val="Normal"/>
        <w:rPr/>
      </w:pPr>
      <w:r>
        <w:rPr/>
        <w:t>D’altra parte, per i rifiuti urbani vale il discorso contrario. Come sapete, la Campania sta esportando in questo momento 2.000 tonnellate di rifiuti al giorno in giro per l’Italia e non è una situazione decente. L’obiettivo che la nostra Commissione deve porsi (e su questo chiediamo al Ministro di darci una mano) è che ogni regione sia autonoma nello smaltimento dei rifiuti industriali e che ogni provincia sia autonoma nello smaltimento dei rifiuti urbani. La differenza è piccola ma importante. Come non è giusto che la Lombardia, il Veneto e l’Emilia Romagna esportino i rifiuti al Sud, non è altrettanto giusto il contrario, cioè che il Sud esporti rifiuti al nord.</w:t>
      </w:r>
    </w:p>
    <w:p>
      <w:pPr>
        <w:pStyle w:val="Normal"/>
        <w:rPr/>
      </w:pPr>
      <w:r>
        <w:rPr/>
        <w:t>Dal momento che molti comuni effettuano la raccolta differenziata e che altri sono invece inadempienti rispetto alla normativa italiana, ho chiesto al ministro Amato se, insieme al Ministro dell’ambiente, può comunicare ai comuni che bisogna rispettare i criteri fissati nella finanziaria, altrimenti sono fuori legge. Non voglio arrivare alla proposta del presidente Sodano di sciogliere i consigli comunali perché mi sembra un’esagerazione; credo però che sia giusto che il Ministro dell’interno e quello dell’ambiente comunichino ai singoli comuni inadempienti che sono fuori legge, per renderli perlomeno coscienti del fatto che non possono andare avanti, senza tenere conto dell’ambiente e del territorio.</w:t>
      </w:r>
    </w:p>
    <w:p>
      <w:pPr>
        <w:pStyle w:val="Normal"/>
        <w:rPr/>
      </w:pPr>
      <w:r>
        <w:rPr/>
      </w:r>
    </w:p>
    <w:p>
      <w:pPr>
        <w:pStyle w:val="Normal"/>
        <w:rPr/>
      </w:pPr>
      <w:r>
        <w:rPr/>
        <w:t>Pasqualino GIUDITTA (Pop. UDEUR). Ringrazio, il Ministro per la puntuale relazione. Come è emerso nel corso della discussione alla Camera, in occasione dell’esame del decreto-legge per la nomina del dottor Bertolaso a commissario per l’emergenza rifiuti in Campania, ed anche nell’audizione del Ministro qui presente ed in quella del ministro Amato, tutti vogliamo mettere un punto fermo sulla questione dei rifiuti; questo però sarà possibile solo se saranno garantiti dei monitoraggi e vi sarà un coinvolgimento generale.</w:t>
      </w:r>
    </w:p>
    <w:p>
      <w:pPr>
        <w:pStyle w:val="Normal"/>
        <w:rPr/>
      </w:pPr>
      <w:r>
        <w:rPr/>
        <w:t>Ora si parla dell’emergenza in Campania, emergenza che però esiste anche in molte Regioni del Sud; pertanto, se non usciremo dall’emergenza di alcune regioni, non riusciremo a superare l’emergenza generale; e bene ha fatto il collega dell’Emilia Romagna a puntualizzare questo dato. La nostra Commissione deve dare il proprio contributo in questo senso, un contributo che deve essere importantissimo. E’ però importante uscire dalla situazione di emergenza. Onorevole Ministro, non dobbiamo dimenticare che il dottor Bertolaso è il commissario incaricato di gestire l’emergenza ma che per la messa a regime bisogna investire le istituzioni. A tale riguardo è stato predisposto un calendario di audizioni ma anche di missioni di questa Commissione per incontrare le istituzioni, che devono farsi carico del problema. Nell’ultimo periodo l’emergenza rifiuti è stata gestita immaginando che si dovesse arrivare all’ordinario; ma non è così, perché deve esserci un’assunzione di responsabilità da parte delle regioni, delle</w:t>
      </w:r>
    </w:p>
    <w:p>
      <w:pPr>
        <w:pStyle w:val="Normal"/>
        <w:rPr/>
      </w:pPr>
      <w:r>
        <w:rPr/>
        <w:t>province e dei comuni. Immagino, pertanto, che con la messa a regime di questo sistema si inizierà a ragionare in termini più operativi e programmatici.</w:t>
      </w:r>
    </w:p>
    <w:p>
      <w:pPr>
        <w:pStyle w:val="Normal"/>
        <w:rPr/>
      </w:pPr>
      <w:r>
        <w:rPr/>
        <w:t>Alla luce poi delle più recenti notizie, l’aumento dei rifiuti ci impone anche la definizione di una nuova strategia.</w:t>
      </w:r>
    </w:p>
    <w:p>
      <w:pPr>
        <w:pStyle w:val="Normal"/>
        <w:rPr/>
      </w:pPr>
      <w:r>
        <w:rPr/>
        <w:t>Concludo, ricordando che rivestiamo un ruolo e abbiamo compiti molto importanti; dobbiamo intrattenere rapporti costanti con il Governo e rapporti intensi con le regioni e gli enti locali, perché solo assumendoci le nostre responsabilità potremo dare un grande contributo per il superamento della crisi e per mettere a regime questo settore.</w:t>
      </w:r>
    </w:p>
    <w:p>
      <w:pPr>
        <w:pStyle w:val="Normal"/>
        <w:rPr/>
      </w:pPr>
      <w:r>
        <w:rPr/>
      </w:r>
    </w:p>
    <w:p>
      <w:pPr>
        <w:pStyle w:val="Normal"/>
        <w:rPr/>
      </w:pPr>
      <w:r>
        <w:rPr/>
        <w:t>Bruno CESARIO (Ulivo). Anch’io condivido l’esposizione del Ministro ma, essendo campano, mi sento parte in causa e sono anche mortificato per la discussione che si fa sul nostro territorio, giacché – come rilevava poc’anzi l’onorevole Iacomino – mentre noi parliamo, la spazzatura invade i nostri suoli ed è difficile per noi rappresentanti delle istituzioni dare una risposta, benché minima, a questi cittadini. In questa Commissione possiamo svolgere il ruolo che ci è proprio e che è quello di individuare le responsabilità; non dobbiamo dimenticare però che questa Commissione non può risolvere le questioni. Dobbiamo, perciò, fare in modo che emergano le responsabilità ma, in attesa che questo accada, essere di impulso, affinché le questioni siano risolte. La gente non può attendere la conclusione dei lavori della Commissione, perché ha bisogno di un intervento immediato, vista la drammaticità della situazione, che, peraltro, è decisamente peggiore di quella riportata dalle cronache. Viviamo su quel territorio e sappiamo che la gente vive ormai in una sorta di rassegnazione che, prima o poi, potrà esplodere in una protesta popolare, perché non ce la fa più. Ci avviciniamo alla stagione calda e, anche se i recenti cambiamenti climatici impediscono di sapere con esattezza quando arriverà il caldo, speriamo sempre che il freddo resti a lungo: ci siamo ridotti a sperare che l’estate, periodo in cui la situazione si farà senz’altro più pesante, non arrivi affatto. Questa è la situazione; immaginate come si vive e i danni che vi saranno per le località turistiche (Napoli compresa), dove lo spettacolo desolante dei rifiuti disincentiva l’attività degli operatori turistici.</w:t>
      </w:r>
    </w:p>
    <w:p>
      <w:pPr>
        <w:pStyle w:val="Normal"/>
        <w:rPr/>
      </w:pPr>
      <w:r>
        <w:rPr/>
        <w:t>Ad ogni modo, anche chi vive quotidianamente il problema incontra grandi difficoltà.</w:t>
      </w:r>
    </w:p>
    <w:p>
      <w:pPr>
        <w:pStyle w:val="Normal"/>
        <w:rPr/>
      </w:pPr>
      <w:r>
        <w:rPr/>
        <w:t>Non sono un tecnico della materia, ma sappiamo che esiste un piano di gestione integrata dei rifiuti e conosciamo le questioni politiche legate all’ubicazione e alla costruzione di un impianto e tutti i problemi locali determinati da scelte a volte impopolari. In questo periodo, da un lato si spinge a portare a conclusione l’operazione di Acerra – che non penso possa risolvere da sola tutti i problemi – dall’altro si parla di provincializzazione.</w:t>
      </w:r>
    </w:p>
    <w:p>
      <w:pPr>
        <w:pStyle w:val="Normal"/>
        <w:rPr/>
      </w:pPr>
      <w:r>
        <w:rPr/>
        <w:t>Ho ascoltato i sindaci che si propongono di realizzare impianti sul loro territorio e sembra, onorevole Ministro, che vi siano difficoltà nel cambiare il sistema integrato dei rifiuti. Rispetto a tale emergenza non ravviso una rapidità di decisione. Invece di premiare e appoggiare il sindaco che si offre di collaborare, realizzando un impianto e sfidando in questo modo anche le piazze, lo si disincentiva rallentando le scelte.</w:t>
      </w:r>
    </w:p>
    <w:p>
      <w:pPr>
        <w:pStyle w:val="Normal"/>
        <w:rPr/>
      </w:pPr>
      <w:r>
        <w:rPr/>
        <w:t>Quando si realizzano gli impianti la gente non è d’accordo; quando qualcuno si propone di volerli realizzare, non si forniscono strumenti veloci ed operativi che agevolino la costruzione di impianti che potrebbero anche far cambiare opinione. Cerchiamo di prendere al volo certe occasioni!</w:t>
      </w:r>
    </w:p>
    <w:p>
      <w:pPr>
        <w:pStyle w:val="Normal"/>
        <w:rPr/>
      </w:pPr>
      <w:r>
        <w:rPr/>
        <w:t>Sappiamo che in questi casi la piazza va in fermento e che si mobilitano associazioni e movimenti. Dovremmo sapere ormai che ogni scelta, anche se riguarda energie pulite ed è fatta con tecnologie alternative, non viene accettata.</w:t>
      </w:r>
    </w:p>
    <w:p>
      <w:pPr>
        <w:pStyle w:val="Normal"/>
        <w:rPr/>
      </w:pPr>
      <w:r>
        <w:rPr/>
        <w:t>La missione in Campania sarà utile per farvi rendere conto della situazione. Noi non abbiamo bisogno di visite: sotto casa mia, davanti al portone, ci sono due compattatori e mezzo. Il Ministro, che è persona autorevole e capace di risolvere la situazione, potrebbe dare il proprio</w:t>
      </w:r>
    </w:p>
    <w:p>
      <w:pPr>
        <w:pStyle w:val="Normal"/>
        <w:rPr/>
      </w:pPr>
      <w:r>
        <w:rPr/>
        <w:t>contributo intervenendo, anche solo per mettere d’accordo le parti, per dare un impulso forte; altrimenti, dopo questo dibattito, la spazzatura continuerà a restare nelle strade. Vogliamo dare un aiuto? Vogliamo essere di supporto? Allora, facciamo in modo che questa Commissione (non pretendo che entri nella storia, perché sarebbe una missione troppo grande) sia utile e contribuisca non solo allo svolgimento dell’inchiesta ma soprattutto alla risoluzione dei problemi.</w:t>
      </w:r>
    </w:p>
    <w:p>
      <w:pPr>
        <w:pStyle w:val="Normal"/>
        <w:rPr/>
      </w:pPr>
      <w:r>
        <w:rPr/>
      </w:r>
    </w:p>
    <w:p>
      <w:pPr>
        <w:pStyle w:val="Normal"/>
        <w:rPr/>
      </w:pPr>
      <w:r>
        <w:rPr/>
        <w:t>PRESIDENTE. Do ora la parola al senatore Mercatali che, essendo stato per dieci anni sindaco di Ravenna, da uomo di governo ha certamente affrontato i problemi in discussione.</w:t>
      </w:r>
    </w:p>
    <w:p>
      <w:pPr>
        <w:pStyle w:val="Normal"/>
        <w:rPr/>
      </w:pPr>
      <w:r>
        <w:rPr/>
      </w:r>
    </w:p>
    <w:p>
      <w:pPr>
        <w:pStyle w:val="Normal"/>
        <w:rPr/>
      </w:pPr>
      <w:r>
        <w:rPr/>
        <w:t>Vidmer MERCATALI (Ulivo). Signor Presidente, chiedo al Ministro – che ringrazio della presenza – se è possibile delineare un quadro sui rifiuti industriali, che descriva anche le varie filiere di trattamento. Ciò è molto importante, atteso che il trattamento dei rifiuti industriali è, in fondo, il vero problema da affrontare come «sistema Paese». In secondo luogo, dovremmo riflettere</w:t>
      </w:r>
    </w:p>
    <w:p>
      <w:pPr>
        <w:pStyle w:val="Normal"/>
        <w:rPr/>
      </w:pPr>
      <w:r>
        <w:rPr/>
        <w:t>sull’obiettivo di raggiungere, entro il 2011, il 60 per cento di raccolta differenziata. A tal fine, sarebbe utile una riflessione, anche per dare indirizzi sul versante della leva fiscale e su tutta un’altra serie di problematiche. Visto l’elevato costo dei centri di raccolta, senza una strategia chiara non credo si possa predisporre un progetto che consenta il raggiungimento dell’obiettivo poco fa indicato.</w:t>
      </w:r>
    </w:p>
    <w:p>
      <w:pPr>
        <w:pStyle w:val="Normal"/>
        <w:rPr/>
      </w:pPr>
      <w:r>
        <w:rPr/>
        <w:t>Per evitare le discussioni che siamo soliti intraprendere nei territori sull’opportunità di realizzare o meno un determinato tipo di impianto o di discarica, sarebbe opportuno dare indirizzi, indicare dei parametri ed aprirsi sul versante della ricerca. Da anni, purtroppo, siamo fermi sull’impiantistica e non facciamo passi in avanti sul fronte della ricerca, che invece potrebbe essere molto utile. Forse potremmo dare un contributo importante all’autosufficienza dei territori nelle filiere di trattamento dei rifiuti, indicando parametri più precisi e cogenti per la costruzione dei termovalorizzatori, spiegando tutte le opportunità e le possibilità che gli stessi offrono e fra cui vi è, ad esempio, la produzione di energia.</w:t>
      </w:r>
    </w:p>
    <w:p>
      <w:pPr>
        <w:pStyle w:val="Normal"/>
        <w:rPr/>
      </w:pPr>
      <w:r>
        <w:rPr/>
        <w:t>Desidero segnalare poi l’esigenza di uno snellimento delle procedure previste per la realizzazione degli impianti, tema che riguarda sia chi è in emergenza, sia chi non lo è. I sindaci, ogni volta che discutono di un impianto di incenerimento o di un termovalorizzatore, vengono additati come criminali; in proposito mi preme, però, rilevare che, se questi non intervenissero,</w:t>
      </w:r>
    </w:p>
    <w:p>
      <w:pPr>
        <w:pStyle w:val="Normal"/>
        <w:rPr/>
      </w:pPr>
      <w:r>
        <w:rPr/>
        <w:t>ci si troverebbe in uno stato di emergenza.</w:t>
      </w:r>
    </w:p>
    <w:p>
      <w:pPr>
        <w:pStyle w:val="Normal"/>
        <w:rPr/>
      </w:pPr>
      <w:r>
        <w:rPr/>
      </w:r>
    </w:p>
    <w:p>
      <w:pPr>
        <w:pStyle w:val="Normal"/>
        <w:rPr/>
      </w:pPr>
      <w:r>
        <w:rPr/>
        <w:t>PRESIDENTE. Vorrei rivolgere due brevi quesiti di ordine generale al ministro Pecoraro Scanio. Gli interventi dell’onorevole Piazza e dell’onorevole Misiti mi consentono di concentrare il discorso sui rifiuti solidi urbani, condividendo l’importanza – come vedremo durante i lavori della</w:t>
      </w:r>
    </w:p>
    <w:p>
      <w:pPr>
        <w:pStyle w:val="Normal"/>
        <w:rPr/>
      </w:pPr>
      <w:r>
        <w:rPr/>
        <w:t>Commissione – dei rifiuti speciali e industriali.</w:t>
      </w:r>
    </w:p>
    <w:p>
      <w:pPr>
        <w:pStyle w:val="Normal"/>
        <w:rPr/>
      </w:pPr>
      <w:r>
        <w:rPr/>
        <w:t>Questa mattina abbiamo ascoltato i dati APAT, che sono importanti, perché da essi emerge una difficoltà seria del nostro Paese anche rispetto ad altri paesi europei. A mio giudizio, il dato più significativo riguarda l’abuso delle discariche in Italia e la scarsa raccolta differenziata, con forti</w:t>
      </w:r>
    </w:p>
    <w:p>
      <w:pPr>
        <w:pStyle w:val="Normal"/>
        <w:rPr/>
      </w:pPr>
      <w:r>
        <w:rPr/>
        <w:t>differenziazioni a livello territoriale, mentre non esiste un ciclo industriale integrato dei rifiuti, vista la forte dispersione, che si verifica lungo la filiera del processo produttivo, che non consente un’integrazione e, quindi, il governo di questo ciclo.</w:t>
      </w:r>
    </w:p>
    <w:p>
      <w:pPr>
        <w:pStyle w:val="Normal"/>
        <w:rPr/>
      </w:pPr>
      <w:r>
        <w:rPr/>
        <w:t>Condivido la scelta di porre obiettivi ambiziosi per la differenziazione. Da vecchio economista penso che, se il PIL cresce al 3 per cento, può crescere nell’anno successivo anche fino al 6 per cento, ma mi sembra difficile che possa decuplicarsi, per cui, se l’indirizzo è raggiungere obiettivi ambiziosi, questi ultimi vanno perseguiti. Ha ragione, dunque, l’onorevole Pedulli quando rileva che su questo punto la Commissione può dare un notevole contributo e indicazioni circa l’individuazione di adeguati strumenti fiscali. La politica deve recuperare una funzione di selettività nell’orientamento delle risorse; essere premiale verso chi si comporta bene e sanzionatoria verso chi si comporta male, siano istituzioni o soggetti privati. Pertanto, si può proseguire sulla strada della raccolta differenziata, utilizzando opportunamente le politiche fiscali, dall’aliquota IVA applicabile alle attività di riciclo dei rifiuti, alla diminuzione della tassa sui rifiuti solidi urbani (TARSU) per le comunità che si impegnano al raggiungimento di obiettivi importanti. Naturalmente, ci porremo questo obiettivo e metteremo in campo tutta la nostra capacità di indirizzo politico per colmare i vuoti normativi esistenti in materia. Alla fine, con la</w:t>
      </w:r>
    </w:p>
    <w:p>
      <w:pPr>
        <w:pStyle w:val="Normal"/>
        <w:rPr/>
      </w:pPr>
      <w:r>
        <w:rPr/>
        <w:t>riduzione massima in volume e in quantità e con la qualità migliore possibile, deve comunque essere presente sul territorio una tecnologia finale che corrisponda ad un impianto. La discussione è aperta. Condivido quello che diceva l’onorevole Mercatali: abbiamo bisogno di una ricerca di base che vada avanti e implementi la possibilità di ottenere il miglior risultato possibile.</w:t>
      </w:r>
    </w:p>
    <w:p>
      <w:pPr>
        <w:pStyle w:val="Normal"/>
        <w:rPr/>
      </w:pPr>
      <w:r>
        <w:rPr/>
        <w:t>Il Ministro ha riferito di una commissione, realizzata dal suo Ministero con il ministro Nicolais, che in tempi brevi dovrà indicare i brevetti già disponibili per definire gli impianti di tecnologia finale. La mia domanda è la seguente: siamo certi di riuscire ad arrivare – qualunque sia la tecnologia migliore possibile – a processi decisionali concreti? Infatti, pur avendo una perfetta organizzazione, una raccolta differenziata perfetta, impianti di compostaggio perfetti e fosse ben organizzate, il territorio non può permettersi di non avere una tecnologia finale. Una problematica emersa con riferimento alla Campania e ad altri territori: si può arrivare in tempi congrui a decisioni ambientalmente compatibili?</w:t>
      </w:r>
    </w:p>
    <w:p>
      <w:pPr>
        <w:pStyle w:val="Normal"/>
        <w:rPr/>
      </w:pPr>
      <w:r>
        <w:rPr/>
        <w:t>Sulla seconda domanda richiamo la responsabilità di tutti i commissari e invito a una riflessione soprattutto i colleghi campani, che ho ascoltato con attenzione. Sono campano, vivo a Roma, ma conosco benissimo la situazione: l’immondizia è per strada e non si può andare avanti così.</w:t>
      </w:r>
    </w:p>
    <w:p>
      <w:pPr>
        <w:pStyle w:val="Normal"/>
        <w:rPr/>
      </w:pPr>
      <w:r>
        <w:rPr/>
        <w:t>Sono d’accordo sulla necessità di fare un passo in avanti sul piano strategico della Campania, di capire quante linee di conferimento e quante linee finali e quali obiettivi e impianti industriali di raccolta differenziata mancano.</w:t>
      </w:r>
    </w:p>
    <w:p>
      <w:pPr>
        <w:pStyle w:val="Normal"/>
        <w:rPr/>
      </w:pPr>
      <w:r>
        <w:rPr/>
        <w:t>Ministro, dal punto di vista politico, quindi anche legislativo, ritiene possibile identificare e formalizzare meccanismi di consultazione delle popolazioni – facendo in modo che siano bene informate sul piano tecnico e sulle conseguenze – ricorrendo agli istituti di democrazia diretta che esistono nelle democrazie avanzate come la nostra quali, ad esempio, il referendum o una votazione specifica sul tema? Una soluzione del genere consentirebbe di adottare o meno una determinata soluzione, eliminando sul territorio intermediari impropri, che spesso bloccano le decisioni. Questo è il senso della responsabilità ma non voglio dare io la risposta. Se si stringerà l’accordo con la provincia di Caserta per realizzare la discarica di Lo Uttero, ovviamente ci si organizzerà in tal senso. Non entro nel merito, lo realizzeremo poi in Campania.</w:t>
      </w:r>
    </w:p>
    <w:p>
      <w:pPr>
        <w:pStyle w:val="Normal"/>
        <w:rPr/>
      </w:pPr>
      <w:r>
        <w:rPr/>
        <w:t>Il commissario Bertolaso indica Serre come soluzione e fa le sue valutazioni; naturalmente, vi è una mobilitazione. La somma delle singole mobilitazioni, però, non porterà mai ad alcuna decisione e i territori diventeranno discariche a cielo aperto. A mio avviso, come buona politica, dobbiamo porci anche l’obiettivo di dare un’informazione corretta sul territorio e ai cittadini e realizzare meccanismi di consultazione per consentire loro di esprimere le proprie opinioni attraverso strumenti corretti e monitorabili, che non siano le manifestazioni di piazza. Secondo lei, è possibile formalizzare meccanismi di questo tipo anche in termini normativi, come accade in alcuni Paesi?</w:t>
      </w:r>
    </w:p>
    <w:p>
      <w:pPr>
        <w:pStyle w:val="Normal"/>
        <w:rPr/>
      </w:pPr>
      <w:r>
        <w:rPr/>
      </w:r>
    </w:p>
    <w:p>
      <w:pPr>
        <w:pStyle w:val="Normal"/>
        <w:rPr/>
      </w:pPr>
      <w:r>
        <w:rPr/>
        <w:t>PECORARO SCANIO, ministro dell’ambiente e della tutela del territorio e del mare. Vi ringrazio per l’ampiezza delle riflessioni e delle domande poste e anche per la grande fiducia che riponete su quanto può fare il Ministro dell’ambiente, il quale, però, ovviamente non ha una competenza</w:t>
      </w:r>
    </w:p>
    <w:p>
      <w:pPr>
        <w:pStyle w:val="Normal"/>
        <w:rPr/>
      </w:pPr>
      <w:r>
        <w:rPr/>
        <w:t>onnicomprensiva, soprattutto in un Paese che ha approvato una riforma federalista, che prevede un forte ruolo delle regioni e delle autonomie locali. Quindi, dobbiamo riservare una grande attenzione alle modalità con cui si devono comportare le istituzioni, ben sapendo che si devono distinguere l’emergenza e una serie di situazioni che vanno risolte.</w:t>
      </w:r>
    </w:p>
    <w:p>
      <w:pPr>
        <w:pStyle w:val="Normal"/>
        <w:rPr/>
      </w:pPr>
      <w:r>
        <w:rPr/>
        <w:t>Risponderò innanzitutto all’ultima domanda che ha posto il Presidente, perché aiuta a parlare di tutto. Oltre all’aspetto tecnologico-scientifico, vi è il problema sociale relativo al rispetto delle norme di partecipazione e addirittura dei trattati internazionali, che l’Italia ha sottoscritto, salvo poi il fatto che quasi nessuna regione italiana ha attuato le relative procedure, a partire da quelle dell’Agenda 21. Mi risulta che solo il Friuli Venezia Giulia abbia elaborato un compiuto sistema di partecipazione democratica prima di approntare il piano energetico regionale o il piano dei trasporti. Sottoscriviamo le Convenzioni di Arthus, di Aalborg, convenzioni internazionali in cui è fondamentale la partecipazione, ma poi non elaboriamo le relative procedure. Su precisa richiesta del Ministro dell’ambiente, il decreto-legge sui rifiuti campani è stato il primo provvedimento, caro Presidente, in cui si cita la necessità di un’ordinanza del commissario, che preveda meccanismi di partecipazione, ordinanza, purtroppo, non ancora realizzata.</w:t>
      </w:r>
    </w:p>
    <w:p>
      <w:pPr>
        <w:pStyle w:val="Normal"/>
        <w:rPr/>
      </w:pPr>
      <w:r>
        <w:rPr/>
        <w:t>E’ evidente che quella potrebbe essere una prima utile sperimentazione per definire alcune modalità, perché questo Paese slitta tra la richiesta impossibile dell’unanimità (che nessuno pretende) e la totale mancanza di qualunque meccanismo d’informazione, comunicazione e partecipazione delle comunità locali. Vi è, cioè, l’incapacità di realizzare normali sistemi di comunicazione in cui sia possibile visionare le carte e vi sia trasparenza: i fatti puliti e onesti si possono comunicare, mentre quelli strani non si comunicano, perchè si aspetta il verificarsi di un’emergenza drammatica per poi imporli con la forza. Voglio sperare che la richiesta di impiegare l’Esercito, precedentemente avanzata, non andasse in quella direzione.</w:t>
      </w:r>
    </w:p>
    <w:p>
      <w:pPr>
        <w:pStyle w:val="Normal"/>
        <w:rPr/>
      </w:pPr>
      <w:r>
        <w:rPr/>
        <w:t>Il problema tutto italiano è ricostruire un rapporto serio e di fiducia con i cittadini, perché troppe volte alcune cose sono state annunciate come previsioni, ma sono poi diventate definitive o sono state annunciate come già scientificamente validissime e poi si è scoperto che non era così. Abbiamo un problema che una democrazia deve affrontare; perfino i Paesi non democratici ne hanno, e quando si cerca di imporre l’impossibile, vi sono rivolte persino lì; figuriamoci, allora, in un paese che prevede l’impiego di procedure democratiche. La mancanza di procedure corrette porta alla moltiplicazione del contenzioso giudiziario e dei ricorsi: dove fallisce la capacità della partecipazione democratica, l’unica soluzione è un’infinità di ricorsi.</w:t>
      </w:r>
    </w:p>
    <w:p>
      <w:pPr>
        <w:pStyle w:val="Normal"/>
        <w:rPr/>
      </w:pPr>
      <w:r>
        <w:rPr/>
        <w:t>Rispondo immediatamente all’ultima domanda che mi è stata posta, perché coinvolge uno dei nodi su cui in tutta Italia – e non soltanto nel settore dei rifiuti – vi è una sorta di schizofrenia tra chi comunica con grande enfasi di voler decidere di realizzare alcune azioni ma poi, non</w:t>
      </w:r>
    </w:p>
    <w:p>
      <w:pPr>
        <w:pStyle w:val="Normal"/>
        <w:rPr/>
      </w:pPr>
      <w:r>
        <w:rPr/>
        <w:t>avendo la minima cultura della capacità di organizzare i percorsi, impatta con la realtà. E’  questo il caso su cui, in una situazione molto simile, è crollata la famosa prosopopea della legge-obiettivo che, partita con l’idea di accelerare i percorsi, ha moltiplicato il contenzioso a dismisura, rischiando, alla fine, di bloccare anche le situazioni che potevano essere sbloccate.</w:t>
      </w:r>
    </w:p>
    <w:p>
      <w:pPr>
        <w:pStyle w:val="Normal"/>
        <w:rPr/>
      </w:pPr>
      <w:r>
        <w:rPr/>
      </w:r>
    </w:p>
    <w:p>
      <w:pPr>
        <w:pStyle w:val="Normal"/>
        <w:rPr/>
      </w:pPr>
      <w:r>
        <w:rPr/>
        <w:t>PRESIDENTE. E poi vi è chi blocca le situazioni senza chiedere informazioni.</w:t>
      </w:r>
    </w:p>
    <w:p>
      <w:pPr>
        <w:pStyle w:val="Normal"/>
        <w:rPr/>
      </w:pPr>
      <w:r>
        <w:rPr/>
      </w:r>
    </w:p>
    <w:p>
      <w:pPr>
        <w:pStyle w:val="Normal"/>
        <w:rPr/>
      </w:pPr>
      <w:r>
        <w:rPr/>
        <w:t>PECORARO SCANIO, ministro dell’ambiente e della tutela del territorio e del mare. Infatti, la mancanza di un trasparente meccanismo di decisione e di comunicazione – che, ribadisco, non deve necessariamente vedersi unanimemente approvato, ma nemmeno ricevere un dissenso totale – rischia di bloccare le suddette situazioni.</w:t>
      </w:r>
    </w:p>
    <w:p>
      <w:pPr>
        <w:pStyle w:val="Normal"/>
        <w:rPr/>
      </w:pPr>
      <w:r>
        <w:rPr/>
        <w:t>Entrando maggiormente nel dettaglio della questione, risponderò ad alcune domande che mi sono state rivolte – com’è ovvio che sia – da più commissari, e in particolare dal senatore Zanone. L’obiettivo, dunque, è uscire dai commissariamenti: ce lo siamo prefisso nel mese di giugno scorso quando, su mia richiesta, il Presidente del Consiglio, per la prima volta, ha prorogato il termine del commissariamento degli stati di emergenza non al 31 dicembre ma al 31 gennaio. Avevo chiesto tale seconda data per un motivo molto semplice: tutte le proroghe scadevano il 31 dicembre, in un momento, cioè, in cui tradizionalmente, in questo Paese, vi</w:t>
      </w:r>
    </w:p>
    <w:p>
      <w:pPr>
        <w:pStyle w:val="Normal"/>
        <w:rPr/>
      </w:pPr>
      <w:r>
        <w:rPr/>
        <w:t>è un lungo periodo di vacanza, per cui diventa automatica la proroga di tutto quello che scade a quella data. Quella che sembrava, quindi, una mia preoccupazione di tipo cronologico, in realtà, era di tipo politico, perché è ovvio che se non si vuole prorogare tutto automaticamente, bisogna creare le condizioni per cui abbiano luogo fasi successive.</w:t>
      </w:r>
    </w:p>
    <w:p>
      <w:pPr>
        <w:pStyle w:val="Normal"/>
        <w:rPr/>
      </w:pPr>
      <w:r>
        <w:rPr/>
        <w:t>Ora, alla fine di gennaio per la Campania, secondo il percorso del decreto-legge e della sua legge di conversione, era già stata varata una legge, per cui è stato prorogato il commissariamento dovuto alla situazione di emergenza locale; in realtà, però, la legge aveva già disposto un termine (il 31 dicembre 2007) per uscire dalla fase di commissariamento</w:t>
      </w:r>
    </w:p>
    <w:p>
      <w:pPr>
        <w:pStyle w:val="Normal"/>
        <w:rPr/>
      </w:pPr>
      <w:r>
        <w:rPr/>
        <w:t>(quando utilizzo il verbo «uscire», intendo proporre di iniziare almeno a creare vie di uscita, perché non tutto può finire improvvisamente; dobbiamo, però, non rassegnarci a commissariamenti ed emergenze che durano 13 anni, come in Campania.</w:t>
      </w:r>
    </w:p>
    <w:p>
      <w:pPr>
        <w:pStyle w:val="Normal"/>
        <w:rPr/>
      </w:pPr>
      <w:r>
        <w:rPr/>
        <w:t>La Calabria ha chiesto l’avvio di un percorso di uscita, riposizionando il ruolo in capo alla regione e ai presidenti delle province per uscire dal commissariamento; infatti, non è ancora stata deliberata la proroga dello stato di emergenza, perché il responsabile della Protezione civile</w:t>
      </w:r>
    </w:p>
    <w:p>
      <w:pPr>
        <w:pStyle w:val="Normal"/>
        <w:rPr/>
      </w:pPr>
      <w:r>
        <w:rPr/>
        <w:t>Bertolaso sta valutando, insieme alla regione, una modalità in cui farla uscire dall’emergenza. Inoltre, ho chiesto ai miei uffici di valutare tutta la situazione dell’emergenza calabrese, atteso che la relazione inviata al mio Ministero dall’ultimo commissario della regione mette in luce preoccupanti allarmi anche sulla gestione economica della fase commissariale.</w:t>
      </w:r>
    </w:p>
    <w:p>
      <w:pPr>
        <w:pStyle w:val="Normal"/>
        <w:rPr/>
      </w:pPr>
      <w:r>
        <w:rPr/>
        <w:t>Non è, quindi, un caso che una delle richieste della regione Calabria sia di distinguere la capacità di una struttura che si adoperi per tutto il pregresso da chi accompagna il rientro all’ordinarietà, perché, altrimenti, ogni situazione si trascina dietro la palla al piede di tutto il passato, che, ovviamente, va accertato, ma non deve diventare un alibi per continuare i commissariamenti all’infinito.</w:t>
      </w:r>
    </w:p>
    <w:p>
      <w:pPr>
        <w:pStyle w:val="Normal"/>
        <w:rPr/>
      </w:pPr>
      <w:r>
        <w:rPr/>
        <w:t>La regione Puglia non ha chiesto il rinnovo della dichiarazione dello stato di emergenza – così come non l’aveva chiesto la Sicilia nella tornata di giugno – ritenendo di poter rientrare, con i suoi poteri ordinari, nella gestione ordinaria. E’ ovvio che – adottata la filosofia di favorire la responsabilizzazione degli enti locali e delle realtà regionali – una regione non chiede, per prassi, la dichiarazione dello stato di emergenza. Questo è accaduto in Sicilia, regione che ha escluso il problema dei rifiuti dall’emergenza già a giugno, ritornando, quindi, ad un regime ordinario, il che non significa che non vi sia un’emergenza o una difficoltà, ma che la regione</w:t>
      </w:r>
    </w:p>
    <w:p>
      <w:pPr>
        <w:pStyle w:val="Normal"/>
        <w:rPr/>
      </w:pPr>
      <w:r>
        <w:rPr/>
        <w:t>ha scelto di non chiedere la dichiarazione di un’emergenza di Protezione civile nazionale, da cui discende il conferimento di poteri straordinari ad un commissario. Bisogna, pertanto, distinguere cosa significa emergenza, altrimenti utilizziamo un termine generico: vi possono essere difficoltà, ma alcune regioni – come la Puglia – chiedono di tornare alla gestione ordinaria.</w:t>
      </w:r>
    </w:p>
    <w:p>
      <w:pPr>
        <w:pStyle w:val="Normal"/>
        <w:rPr/>
      </w:pPr>
      <w:r>
        <w:rPr/>
        <w:t>Infine, per quanto riguarda il Lazio, il presidente Marrazzo ha chiesto di seguire un percorso che porti anche la sua regione, entro la fine del 2007, alla chiusura definitiva del commissariamento. Per ora, non è stata ancora confermata l’emergenza, perché vi è una richiesta della regione di</w:t>
      </w:r>
    </w:p>
    <w:p>
      <w:pPr>
        <w:pStyle w:val="Normal"/>
        <w:rPr/>
      </w:pPr>
      <w:r>
        <w:rPr/>
        <w:t>restringerne il campo, cercando di svolgere anche un lavoro specifico per la raccolta differenziata, che anche nel Lazio langue molto.</w:t>
      </w:r>
    </w:p>
    <w:p>
      <w:pPr>
        <w:pStyle w:val="Normal"/>
        <w:rPr/>
      </w:pPr>
      <w:r>
        <w:rPr/>
        <w:t>Lo stato dell’arte, quindi, è il seguente: a giugno, vi sono state quattro dichiarazioni di emergenza sic et simpliciter; al 31 gennaio, permane l’emergenza, nelle forme poi ridefinite dalla legge, per la regione Campania; la Puglia esce dalla dichiarazione dello stato di emergenza; il Lazio e la Calabria vanno verso una dichiarazione dello stato di emergenza, ma</w:t>
      </w:r>
    </w:p>
    <w:p>
      <w:pPr>
        <w:pStyle w:val="Normal"/>
        <w:rPr/>
      </w:pPr>
      <w:r>
        <w:rPr/>
        <w:t>con un ridotto potere commissariale, in modo da uscire da tale percorso.</w:t>
      </w:r>
    </w:p>
    <w:p>
      <w:pPr>
        <w:pStyle w:val="Normal"/>
        <w:rPr/>
      </w:pPr>
      <w:r>
        <w:rPr/>
        <w:t>Questo è lo stato che saluto favorevolmente, in quanto, nell’ambito dell’indirizzo che abbiamo impresso, porta a superare la fase dei commissariamenti.</w:t>
      </w:r>
    </w:p>
    <w:p>
      <w:pPr>
        <w:pStyle w:val="Normal"/>
        <w:rPr/>
      </w:pPr>
      <w:r>
        <w:rPr/>
        <w:t>Nel dettaglio, con riferimento alla situazione campana, faccio presente che la raccolta differenziata è un problema che riguarda in modo molto esteso il Meridione, le cui regioni, da questo punto di vista, versano in una situazione molto arretrata.</w:t>
      </w:r>
    </w:p>
    <w:p>
      <w:pPr>
        <w:pStyle w:val="Normal"/>
        <w:rPr/>
      </w:pPr>
      <w:r>
        <w:rPr/>
        <w:t>Il rischio epidemiologico non è legato a tali problematiche, secondo quanto ha dichiarato il dottor Bertolaso; tuttavia, dal momento che potrete ascoltare direttamente il commissario, mi esimo dal fornirvi risposte che correttamente spetta a lui dare.</w:t>
      </w:r>
    </w:p>
    <w:p>
      <w:pPr>
        <w:pStyle w:val="Normal"/>
        <w:rPr/>
      </w:pPr>
      <w:r>
        <w:rPr/>
        <w:t>Come ho avuto modo di sostenere in più occasioni, non credo sia un caso che, in merito al problema delle ecoballe, siano in corso molte inchieste giudiziarie. La situazione campana è assai particolare, in quanto è stata vinta la gara indetta ed è stato affidato l’incarico di seguire un percorso volto a chiudere le discariche e a realizzare impianti che, teoricamente, avrebbero dovuto produrre combustibile da rifiuti (il cosiddetto CDR), che vengono chiamati in Italia termovalorizzatori, ma in Europa inceneritori.</w:t>
      </w:r>
    </w:p>
    <w:p>
      <w:pPr>
        <w:pStyle w:val="Normal"/>
        <w:rPr/>
      </w:pPr>
      <w:r>
        <w:rPr/>
      </w:r>
    </w:p>
    <w:p>
      <w:pPr>
        <w:pStyle w:val="Normal"/>
        <w:rPr/>
      </w:pPr>
      <w:r>
        <w:rPr/>
        <w:t>Senatore Valerio ZANONE (Ulivo). Anche da noi, una volta, si chiamavano così.</w:t>
      </w:r>
    </w:p>
    <w:p>
      <w:pPr>
        <w:pStyle w:val="Normal"/>
        <w:rPr/>
      </w:pPr>
      <w:r>
        <w:rPr/>
      </w:r>
    </w:p>
    <w:p>
      <w:pPr>
        <w:pStyle w:val="Normal"/>
        <w:rPr/>
      </w:pPr>
      <w:r>
        <w:rPr/>
        <w:t>PECORARO SCANIO, ministro dell’ambiente e della tutela del territorio e del mare. Ma in Europa si dice che abbiamo trovato una formula strana; in effetti, bisognerebbe chiamare le cose con il loro nome. Si tratta, sostanzialmente, di impianti che bruciano i rifiuti, recuperando un’energia</w:t>
      </w:r>
    </w:p>
    <w:p>
      <w:pPr>
        <w:pStyle w:val="Normal"/>
        <w:rPr/>
      </w:pPr>
      <w:r>
        <w:rPr/>
        <w:t>che non è mai equivalente a quella che incameriamo negli stessi. Non si tratta, quindi, di impianti positivi, da questo punto di vista, ma di uno strumento valutato come tecnologicamente utile in una determinata fase storica; oggi, dobbiamo riconoscere che, comunque, quella proposta in Campania doveva funzionare secondo un meccanismo che, inevitabilmente, si è inceppato, innanzitutto, sulla raccolta differenziata. E’ evidente, cioè, che</w:t>
      </w:r>
    </w:p>
    <w:p>
      <w:pPr>
        <w:pStyle w:val="Normal"/>
        <w:rPr/>
      </w:pPr>
      <w:r>
        <w:rPr/>
        <w:t>senza di essa, non si produce CDR, anzi, si finisce per imballare e, sostanzialmente, comprimere i rifiuti: questo è quello che è accaduto e da qui derivano le cosiddette ecoballe, che sono al centro di tante inchieste giudiziarie e che non sono altro che rifiuti compressi e imbustati. La Campania ha, quindi, pagato per avere rifiuti imbustati e accatastati che, per ora, non sono quelli che provocano l’emergenza di cui parla il dottor Bertolaso, che riguarda, invece, una serie di rifiuti solidi urbani, accumulati nel periodo dell’emergenza, che devono trovare una collocazione – quella sı – in discarica. Le ecoballe sono molto più complicate, perché, essendo</w:t>
      </w:r>
    </w:p>
    <w:p>
      <w:pPr>
        <w:pStyle w:val="Normal"/>
        <w:rPr/>
      </w:pPr>
      <w:r>
        <w:rPr/>
        <w:t>composte da milioni di rifiuti che – così come sono messi – andrebbero probabilmente ritrattati, devono affrontare un percorso che ovviamente non sta a me valutare dal punto di vista tecnico. Parlandone con il commissariato, però, e grazie ai dati che stiamo accumulando, appare evidente la necessità di affrontare un percorso innanzitutto diretto a bloccarne la produzione continua. Mentre discutiamo, gli impianti di CDR (combustibile derivato da rifiuti) continuano a produrre i rifiuti che, poi, vengono accatastati. Abbiamo, quindi, un problema enorme.</w:t>
      </w:r>
    </w:p>
    <w:p>
      <w:pPr>
        <w:pStyle w:val="Normal"/>
        <w:rPr/>
      </w:pPr>
      <w:r>
        <w:rPr/>
        <w:t>L’obiettivo strategico è quello della raccolta differenziata. A tale proposito è stata istituita una struttura specifica, presieduta dal generale Jucci, che ha elaborato una prima relazione, che potete leggere perché è stata già trasmessa alla Commissione; in essa risulta evidente che la Campania può raggiungere tale obiettivo, se si interviene in modo adeguato, e che alcune realtà campane già lo raggiungono. In provincia di Salerno, che ha un milione di abitanti, una parte del territorio, su cui vivono ben 250.000 persone, ha superato il 50 per cento della raccolta differenziata e alcuni comuni arrivano anche al 90 per cento. Tra questi, vi sono anche comuni</w:t>
      </w:r>
    </w:p>
    <w:p>
      <w:pPr>
        <w:pStyle w:val="Normal"/>
        <w:rPr/>
      </w:pPr>
      <w:r>
        <w:rPr/>
        <w:t>importanti, come Pontecagnano che si trova vicino Salerno e che supera il 45 per cento.</w:t>
      </w:r>
    </w:p>
    <w:p>
      <w:pPr>
        <w:pStyle w:val="Normal"/>
        <w:rPr/>
      </w:pPr>
      <w:r>
        <w:rPr/>
        <w:t>Ovunque si ritirano i rifiuti porta a porta, si riesce a raggiungere alte percentuali di raccolta differenziata, fino a superare il 50 per cento. Invece, se non si procede in questo modo, si resta su percentuali che variano dallo zero al dieci per cento. Tra l’altro, la raccolta porta a porta, secondo i dati forniti alla commissione Jucci, costa meno di altri sistemi, perché si paga, si, un po’ di più per il personale – che, in molti casi, in Campania è già remunerato ma non impiegato (altro aspetto delicatissimo) – ma si risparmia sul costo del conferimento dei rifiuti in discarica o in altra impiantistica, e i rifiuti sono di migliore qualità. Ogni chilo di rifiuti in più, ottenuto con la raccolta differenziata, è un chilo di rifiuti in meno destinato alle discariche o agli inceneritori.</w:t>
      </w:r>
    </w:p>
    <w:p>
      <w:pPr>
        <w:pStyle w:val="Normal"/>
        <w:rPr/>
      </w:pPr>
      <w:r>
        <w:rPr/>
        <w:t>Deve essere chiaro a tutti che se non si fa la raccolta differenziata non è perché c’è una sorta di maledizione divina, ma perché si incontrano pesanti ostacoli in chi ha l’interesse che i soldi del contribuente siano utilizzati per pagare la messa in discarica o il conferimento negli inceneritori.</w:t>
      </w:r>
    </w:p>
    <w:p>
      <w:pPr>
        <w:pStyle w:val="Normal"/>
        <w:rPr/>
      </w:pPr>
      <w:r>
        <w:rPr/>
        <w:t>Lo Stato persegue l’obiettivo di arrivare al 60 per cento di raccolta differenziata entro il 2011. L’interesse pubblico è individuare un sistema di incentivi tali da creare un sistema competitivo industriale della raccolta differenziata, che susciti un interesse a riutilizzare i prodotti e a recuperare i materiali attraverso di essa. Di contro, se l’interesse prevalente lobbistico è fare in modo che i rifiuti siano conferiti alle discariche o agli inceneritori, si avrà una depressione del sistema della raccolta differenziata, perché in questo modo si sottrarrebbe il denaro altrimenti destinato ad altri sistemi.</w:t>
      </w:r>
    </w:p>
    <w:p>
      <w:pPr>
        <w:pStyle w:val="Normal"/>
        <w:rPr/>
      </w:pPr>
      <w:r>
        <w:rPr/>
        <w:t>Nel Sud abbiamo un problema doppio: è vero che mancano gli impianti, ma è vero anche e soprattutto che non c’è raccolta differenziata.</w:t>
      </w:r>
    </w:p>
    <w:p>
      <w:pPr>
        <w:pStyle w:val="Normal"/>
        <w:rPr/>
      </w:pPr>
      <w:r>
        <w:rPr/>
        <w:t>Il rischio è che ci si trovi in difficoltà anche per gli impianti in costruzione, se non si hanno prodotti scientificamente e giuridicamente conferibili a tal fine.</w:t>
      </w:r>
    </w:p>
    <w:p>
      <w:pPr>
        <w:pStyle w:val="Normal"/>
        <w:rPr/>
      </w:pPr>
      <w:r>
        <w:rPr/>
        <w:t>Su questo tema l’approccio non deve essere ideologico, ma fortemente scientifico. La commissione presieduta dal Ministro dell’innovazione e dal sottoscritto ha il compito di selezionare l’impiantistica già disponibile e, visto che siamo nel 2007, va privilegiata l’impiantistica a emissione zero, vale a dire quella che non ha bisogno, ad esempio, neppure</w:t>
      </w:r>
    </w:p>
    <w:p>
      <w:pPr>
        <w:pStyle w:val="Normal"/>
        <w:rPr/>
      </w:pPr>
      <w:r>
        <w:rPr/>
        <w:t>dell’autorizzazione per le emissioni in atmosfera. In questa settimana cade il secondo anniversario dell’approvazione del Protocollo di Kyoto: dobbiamo ridurre le emissioni ed è, quindi, evidente che i piani di gestione della qualità dell’aria delle regioni si propongano questo obiettivo. Di conseguenza, tutta l’impiantistica che non usa sistemi con emissioni in atmosfera ottiene più facilmente le autorizzazioni ed è più coerente con una serie di provvedimenti che si stanno adottando.</w:t>
      </w:r>
    </w:p>
    <w:p>
      <w:pPr>
        <w:pStyle w:val="Normal"/>
        <w:rPr/>
      </w:pPr>
      <w:r>
        <w:rPr/>
        <w:t>Questa è la situazione oggi. Non parlo degli impianti di 10 o 15 anni fa, alcuni dei quali, in effetti, essendo avanzati per quell’epoca, hanno creato anche delle sinergie. Non vogliamo demonizzare un determinato impianto, anzi sosteniamo di dover andare avanti. Questa è una risposta indirizzata ai sindaci che, in buona fede, chiedono che si faccia qualcosa.</w:t>
      </w:r>
    </w:p>
    <w:p>
      <w:pPr>
        <w:pStyle w:val="Normal"/>
        <w:rPr/>
      </w:pPr>
      <w:r>
        <w:rPr/>
        <w:t>Dobbiamo però dare loro i giusti suggerimenti per usare metodologie e impiantistica nuove. Ad esempio, occorre iniziare subito a realizzare gli impianti per fare in modo che la raccolta differenziata non finisca in discarica e segua invece un suo percorso. Se raccogliamo l’umido, da qualche parte dobbiamo utilizzarlo. Uno dei suggerimenti della commissione Jucci è che tutto l’umido inertizzato, non dannoso, venga usato per il riempimento di cave abbandonate e dismesse. Se il compost non è di buona qualità, è inutile pensare di darlo agli agricoltori, che giustamente non lo vorranno; quel materiale, però, una volta inertizzato e stabilizzato, può essere utilizzato per il riempimento delle cave dismesse. Dobbiamo solo approvare le norme che consentano di destinare il compost a questo fine. Inoltre, anche in molti convegni di magistrati è emersa la necessità di provvedere al riempimento delle 400 cave dismesse, presenti in Campania, di cui molte sequestrate alla malavita organizzata. Certo, non vi si può gettare immondizia, ma sicuramente possono essere utilizzati per il riempimento prodotti inertizzati adeguatamente trattati, sottraendoli ad alcune lobby che, invece, preferiscono far girare questi rifiuti per il mondo per guadagnare di più.</w:t>
      </w:r>
    </w:p>
    <w:p>
      <w:pPr>
        <w:pStyle w:val="Normal"/>
        <w:rPr/>
      </w:pPr>
      <w:r>
        <w:rPr/>
        <w:t>Anche in risposta all’onorevole Benvenuto, faccio presente che, oltre a liberalizzare le nuove tecnologie, facendo in modo che vi sia maggiore competitività, bisogna prestare attenzione ai trasporti. I nostri piani devono essere integrati, altrimenti, nel trasporto da un impianto all’altro,</w:t>
      </w:r>
    </w:p>
    <w:p>
      <w:pPr>
        <w:pStyle w:val="Normal"/>
        <w:rPr/>
      </w:pPr>
      <w:r>
        <w:rPr/>
        <w:t>si aumenta il tasso complessivo di inquinamento. Il piano dei rifiuti, a livello regionale e interregionale, deve tener conto del piano di gestione della qualità dell’aria, altrimenti si creano ulteriori problemi.</w:t>
      </w:r>
    </w:p>
    <w:p>
      <w:pPr>
        <w:pStyle w:val="Normal"/>
        <w:rPr/>
      </w:pPr>
      <w:r>
        <w:rPr/>
        <w:t>Alcune condizioni di monopolio favoriscono proprio quegli interessi</w:t>
      </w:r>
    </w:p>
    <w:p>
      <w:pPr>
        <w:pStyle w:val="Normal"/>
        <w:rPr/>
      </w:pPr>
      <w:r>
        <w:rPr/>
        <w:t xml:space="preserve">– </w:t>
      </w:r>
      <w:r>
        <w:rPr/>
        <w:t>che io denuncio – di accumulazione; dobbiamo però tenere presente che la sfida tra tecnologie deve essere giocata nel campo dell’innovazione e della qualità, e credo ci siano i presupposti per procedere in questa direzione.</w:t>
      </w:r>
    </w:p>
    <w:p>
      <w:pPr>
        <w:pStyle w:val="Normal"/>
        <w:rPr/>
      </w:pPr>
      <w:r>
        <w:rPr/>
        <w:t>L’onorevole De Angelis ha chiesto informazioni su alcune discariche.</w:t>
      </w:r>
    </w:p>
    <w:p>
      <w:pPr>
        <w:pStyle w:val="Normal"/>
        <w:rPr/>
      </w:pPr>
      <w:r>
        <w:rPr/>
        <w:t>E’ evidente che su questo tema occorre confrontarsi con il commissariato.</w:t>
      </w:r>
    </w:p>
    <w:p>
      <w:pPr>
        <w:pStyle w:val="Normal"/>
        <w:rPr/>
      </w:pPr>
      <w:r>
        <w:rPr/>
        <w:t>Il Ministero, per quanto di sua competenza, ha indicato che, anche in situazioni di emergenza, le discariche non possono essere realizzate nei parchi nazionali e nelle oasi protette. Mi sembra del tutto normale che il Ministro dell’ambiente faccia un’affermazione di questo tipo, ma dovrebbe esserlo anche per un qualsiasi cittadino. Certamente, vi sono delle preoccupazioni per la situazione. Nell’emergenza, è giusto che le province si facciano carico di indicare soluzioni alternative e di individuare le aree dove realizzare le discariche, tenendo conto di quelle esistenti e della necessità fondamentale di realizzare interventi di bonifica. La Campania ha</w:t>
      </w:r>
    </w:p>
    <w:p>
      <w:pPr>
        <w:pStyle w:val="Normal"/>
        <w:rPr/>
      </w:pPr>
      <w:r>
        <w:rPr/>
        <w:t>anche un commissario delegato per la bonifica, che è lo stesso presidente della regione. Il Ministero è estremamente disponibile a offrire tutto il sostegno necessario. Per questo motivo, ho disposto che vengano aumentati i fondi stanziati per la bonifica. Ho inoltre annunciato al presidente della provincia di Caserta di aver chiesto agli uffici del mio Ministero di sbloccare</w:t>
      </w:r>
    </w:p>
    <w:p>
      <w:pPr>
        <w:pStyle w:val="Normal"/>
        <w:rPr/>
      </w:pPr>
      <w:r>
        <w:rPr/>
        <w:t>i fondi per la bonifica nella zona della Domiziana, perché il casertano ha notevoli problemi.</w:t>
      </w:r>
    </w:p>
    <w:p>
      <w:pPr>
        <w:pStyle w:val="Normal"/>
        <w:rPr/>
      </w:pPr>
      <w:r>
        <w:rPr/>
        <w:t>Dato che facciamo investimenti per le bonifiche, sarebbe di assoluto buonsenso utilizzare quelle risorse per inertizzare i prodotti e bonificare le aree, risolvendo così due problemi contestualmente. Infatti, possiamo inertizzare i prodotti che servono a bonificare determinate aree. In questo modo si crea una sinergia tra l’attività di bonifica e quella di disinquinamento.</w:t>
      </w:r>
    </w:p>
    <w:p>
      <w:pPr>
        <w:pStyle w:val="Normal"/>
        <w:rPr/>
      </w:pPr>
      <w:r>
        <w:rPr/>
        <w:t>Faccio un esempio. Molte sono le discariche abusive. Ebbene, se si instaura un rapporto diverso con le comunità locali, attuando una seria opera di risanamento e di bonifica dei rifiuti tossici e delle discariche abbandonate, si diventa più credibili nel momento in cui si è costretti a far</w:t>
      </w:r>
    </w:p>
    <w:p>
      <w:pPr>
        <w:pStyle w:val="Normal"/>
        <w:rPr/>
      </w:pPr>
      <w:r>
        <w:rPr/>
        <w:t>funzionare impianti provvisori per un periodo determinato e si adottano tutte le misure necessarie per avviare al meglio la raccolta differenziata.</w:t>
      </w:r>
    </w:p>
    <w:p>
      <w:pPr>
        <w:pStyle w:val="Normal"/>
        <w:rPr/>
      </w:pPr>
      <w:r>
        <w:rPr/>
        <w:t>Se si langue, invece, sul versante della bonifica dei territori, si determinano situazioni come quella dell’aversano e della zona di Acerra, che sono aree particolarmente contaminate. E’ una questione che avete colto con molta attenzione ed era anche uno degli elementi che volevo fornire. Si tratta di una produzione di rifiuti urbani che supera i 30 milioni di tonnellate.</w:t>
      </w:r>
    </w:p>
    <w:p>
      <w:pPr>
        <w:pStyle w:val="Normal"/>
        <w:rPr/>
      </w:pPr>
      <w:r>
        <w:rPr/>
        <w:t>Come ha ben spiegato oggi, nel corso della presentazione del Rapporto, il commissario straordinario dell’APAT, purtroppo, i dati relativi ai rifiuti speciali sono riferiti al 2004. Ciò è imputabile a procedure di trasmissione troppo lente e al fatto che i dati vengono trasmessi dai produttori prima ad Unioncamere e solo successivamente all’APAT. E’ quindi necessario</w:t>
      </w:r>
    </w:p>
    <w:p>
      <w:pPr>
        <w:pStyle w:val="Normal"/>
        <w:rPr/>
      </w:pPr>
      <w:r>
        <w:rPr/>
        <w:t>imprimere un’accelerazione a tale processo. La produzione di rifiuti speciali nel 2004 ammonta a 108 milioni di tonnellate, registrando un aumento di 7,9 milioni di tonnellate rispetto al 2003, mentre i rifiuti solidi urbani hanno raggiunto un totale ben superiore ai 30 milioni di tonnellate,</w:t>
      </w:r>
    </w:p>
    <w:p>
      <w:pPr>
        <w:pStyle w:val="Normal"/>
        <w:rPr/>
      </w:pPr>
      <w:r>
        <w:rPr/>
        <w:t>e ciò è sintomatico.</w:t>
      </w:r>
    </w:p>
    <w:p>
      <w:pPr>
        <w:pStyle w:val="Normal"/>
        <w:rPr/>
      </w:pPr>
      <w:r>
        <w:rPr/>
        <w:t>Per fortuna, il 54 per cento dei rifiuti speciali viene avviato ad operazioni di recupero di materie e questo dato è importante, visto che in questa categoria di rifiuti sono contenuti anche molti materiali inerti (ma non pericolosi) del settore delle costruzioni; non ci stiamo, dunque, riferendo a materiali tossici o nocivi che, per fortuna, rappresentano una parte limitata.</w:t>
      </w:r>
    </w:p>
    <w:p>
      <w:pPr>
        <w:pStyle w:val="Normal"/>
        <w:rPr/>
      </w:pPr>
      <w:r>
        <w:rPr/>
        <w:t>Esiste, quindi, un percorso già avviato che segue la fondamentale logica del recupero, cioè del riuso di ciò che è riutilizzabile o recuperabile che, insieme alla riduzione e alla raccolta differenziata, rappresenta una dei famosi indici cumulativi «R», indicati dall’Unione europea come obiettivo nel settore dei rifiuti.</w:t>
      </w:r>
    </w:p>
    <w:p>
      <w:pPr>
        <w:pStyle w:val="Normal"/>
        <w:rPr/>
      </w:pPr>
      <w:r>
        <w:rPr/>
        <w:t>Chiaramente dobbiamo lavorare molto per ridurre il volume degli imballaggi ma anche per recuperarli quanto più possibile, perché costituiscono la «parte pesante» della raccolta differenziata, oltre a quella delicata, vale a dire l’umido. E’ sostanzialmente questo il nostro obiettivo.</w:t>
      </w:r>
    </w:p>
    <w:p>
      <w:pPr>
        <w:pStyle w:val="Normal"/>
        <w:rPr/>
      </w:pPr>
      <w:r>
        <w:rPr/>
        <w:t>Circa gli imballaggi avviati al recupero si registra un trend positivo. Dall’ultimo dato a nostra disposizione risulta, infatti, un aumento di 7,8 milioni di tonnellate, corrispondente ad un 5 per cento in più, di materiali avviati al recupero. A proposito di recupero, la percentuale si attesta al</w:t>
      </w:r>
    </w:p>
    <w:p>
      <w:pPr>
        <w:pStyle w:val="Normal"/>
        <w:rPr/>
      </w:pPr>
      <w:r>
        <w:rPr/>
        <w:t>42,6 per cento per la carta, al 21,7 per cento per il legno, al 15,6 per cento per il vetro, al 15,1 per cento per la plastica, al 4,6 per cento per l’acciaio, mentre il recupero complessivo ammonta al 65,1 per cento. Dunque, un notevole livello di riciclaggio. Questi i dati illustrati stamani dall’APAT che, in termini più organici, potrete esaminare nel Rapporto che è stato consegnato a questa Commissione.</w:t>
      </w:r>
    </w:p>
    <w:p>
      <w:pPr>
        <w:pStyle w:val="Normal"/>
        <w:rPr/>
      </w:pPr>
      <w:r>
        <w:rPr/>
        <w:t>Quanto alla Puglia, ovviamente il Ministero non può intervenire sulle singole proteste che hanno interessato la regione. Posso però assicurarvi che da parte nostra vi è la massima disponibilità ad aiutare le regioni che lo chiederanno, per indirizzarle verso piani positivi. Ovviamente, i piani relativi ai rifiuti devono essere predisposti dalle regioni. L’unico caso in cui è prevista la competenza diretta del Ministero dell’ambiente è relativo al piano rifiuti per la Campania, le cui modifiche sono definite di concerto con la regione e il Commissariato. A tale proposito, la settimana scorsa abbiamo ricevuto il rapporto della Commissione Jucci sul quale lavoreremo.</w:t>
      </w:r>
    </w:p>
    <w:p>
      <w:pPr>
        <w:pStyle w:val="Normal"/>
        <w:rPr/>
      </w:pPr>
      <w:r>
        <w:rPr/>
        <w:t>In merito alle altre Regioni, ho già avanzato proposte nel corso della scorsa audizione. Riterrei molto utile se questa Commissione, che ha anche poteri di indirizzo, senza aspettare di mettere a punto un indirizzo generale...</w:t>
      </w:r>
    </w:p>
    <w:p>
      <w:pPr>
        <w:pStyle w:val="Normal"/>
        <w:rPr/>
      </w:pPr>
      <w:r>
        <w:rPr/>
      </w:r>
    </w:p>
    <w:p>
      <w:pPr>
        <w:pStyle w:val="Normal"/>
        <w:rPr/>
      </w:pPr>
      <w:r>
        <w:rPr/>
        <w:t>Pietro FRANZOSO (FI). Quali sono i tempi della commissione ministeriale che ha istituito insieme al ministro Nicolais?</w:t>
      </w:r>
    </w:p>
    <w:p>
      <w:pPr>
        <w:pStyle w:val="Normal"/>
        <w:rPr/>
      </w:pPr>
      <w:r>
        <w:rPr/>
      </w:r>
    </w:p>
    <w:p>
      <w:pPr>
        <w:pStyle w:val="Normal"/>
        <w:rPr/>
      </w:pPr>
      <w:r>
        <w:rPr/>
        <w:t>PECORARO SCANIO, ministro dell’ambiente e della tutela del territorio e del mare. Sessanta giorni. Considerando che ha iniziato a lavorare il 5 febbraio, realisticamente, nei primi giorni di aprile dovrebbe fornire una prima relazione.</w:t>
      </w:r>
    </w:p>
    <w:p>
      <w:pPr>
        <w:pStyle w:val="Normal"/>
        <w:rPr/>
      </w:pPr>
      <w:r>
        <w:rPr/>
        <w:t>Per chiarezza, voglio ricordare che la Commissione sta lavorando non tanto sul versante della ricerca, che va comunque promossa e sponsorizzata, ma sulle tecnologie già disponibili. Sta verificando il perché dell’incredibile pullulare di proposte provenienti da più parti, sta ascoltando</w:t>
      </w:r>
    </w:p>
    <w:p>
      <w:pPr>
        <w:pStyle w:val="Normal"/>
        <w:rPr/>
      </w:pPr>
      <w:r>
        <w:rPr/>
        <w:t>esperti e sta cercando di approntare una prima relazione – che trasmetterò alle Commissioni competenti in materia – dalla quale si riesca a comprendere di cosa si tratta. Ormai tutti si riferiscono alle migliori tecnologie possibili, ma non è chiaro quali esse siano, quanto siano operative, né è facile consigliare ai sindaci, ad esempio, l’utilizzo di strumenti che garantiscano</w:t>
      </w:r>
    </w:p>
    <w:p>
      <w:pPr>
        <w:pStyle w:val="Normal"/>
        <w:rPr/>
      </w:pPr>
      <w:r>
        <w:rPr/>
        <w:t>loro il più possibile l’autosufficienza. Questo è il nostro obiettivo, atteso che la riduzione e il recupero dei rifiuti possono garantire alti livelli di autosufficienza.</w:t>
      </w:r>
    </w:p>
    <w:p>
      <w:pPr>
        <w:pStyle w:val="Normal"/>
        <w:rPr/>
      </w:pPr>
      <w:r>
        <w:rPr/>
        <w:t>In Campania vi sono comuni siti anche in una zona di piena emergenza – ad esempio, Portici – che hanno attuato una positiva politica dei rifiuti e non hanno dichiarato lo stato di emergenza rifiuti, pur essendo confinanti con Napoli e con San Giorgio a Cremano dove, invece, l’emergenza c’è. Ciò significa che, se si riesce ad attuare una gestione positiva e ad investire nella raccolta differenziata e nella ricerca di politiche idonee, anche in piena area di emergenza possono trovare spazio comuni virtuosi.</w:t>
      </w:r>
    </w:p>
    <w:p>
      <w:pPr>
        <w:pStyle w:val="Normal"/>
        <w:rPr/>
      </w:pPr>
      <w:r>
        <w:rPr/>
        <w:t>A proposito della richiesta avanzata dall’onorevole Piazza, parlerò con il Ministro dell’interno, perché – ancorché nel nostro Paese si presupponga la conoscenza della legge dal momento in cui viene pubblicata sulla Gazzetta Ufficiale – la raccolta differenziata e i relativi obiettivi sono già legge dello Stato. Pertanto, presumibilmente attraverso una lettera, firmata non solo dal Ministro dell’ambiente, che potrebbe essere considerato troppo ambientalista, ma anche dal Ministro dell’interno, fra i cui compiti vi è anche quello di far rispettare le leggi dello Stato, si potrebbero indurre i comuni a capire che i dati riferiti alla raccolta differenziata non sono dei proclami ma dei target raggiungibili solo attraverso politiche virtuose.</w:t>
      </w:r>
    </w:p>
    <w:p>
      <w:pPr>
        <w:pStyle w:val="Normal"/>
        <w:rPr/>
      </w:pPr>
      <w:r>
        <w:rPr/>
        <w:t>Della circolazione di rifiuti tossici a livello internazionale e delle connesse problematiche ho investito l’Osservatorio sui crimini ambientali, il cui referente è il procuratore Donato Ceglie, esperto in materia, che ha condotto una serie di inchieste contro la malavita organizzata. Stiamo, dunque, lavorando da una parte per acquisire, con l’ausilio dei Carabinieri, notizie più accurate, dall’altra per vedere finalmente approvata la proposta che riguarda i crimini ambientali, su cui anche l’Unione europea si sta muovendo, chiedendo ai paesi membri di istituire gli eco-reati. Il lavoro svolto ha ottenuto un consenso molto ampio, direi bipartisan, sul riconoscimento di questi nuovi delitti, che ci permetteranno di muoverci con maggiore abilità, determinatezza ed incisività nei confronti delle organizzazioni malavitose legate al delicatissimo settore dei rifiuti tossici e nocivi.</w:t>
      </w:r>
    </w:p>
    <w:p>
      <w:pPr>
        <w:pStyle w:val="Normal"/>
        <w:rPr/>
      </w:pPr>
      <w:r>
        <w:rPr/>
        <w:t>Dovremo lavorare anche sull’impiantistica necessaria per lo smaltimento dei rifiuti tossici e nocivi. Esistono impianti molto avanzati che potrebbero evitare il trasporto dei nostri rifiuti all’estero e ve ne sono anche altri come, ad esempio, quelli di vetrificazione o similari, che potrebbero essere tranquillamente realizzati. Il nostro è un Paese tecnologicamente avanzato che può compiere significativi passi in avanti sulle piattaforme volte a risolvere il problema dei rifiuti tossici e nocivi e dei rifiuti pericolosi in genere.</w:t>
      </w:r>
    </w:p>
    <w:p>
      <w:pPr>
        <w:pStyle w:val="Normal"/>
        <w:rPr/>
      </w:pPr>
      <w:r>
        <w:rPr/>
        <w:t>Ringrazio la Commissione anche per gli indirizzi che farà pervenire in futuro perché, pur nel rispetto delle competenze di comuni, province e regioni, il Ministero si riserva di dare i propri suggerimenti, dopo aver analizzato con grande attenzione una serie di punti (incentivi, disincentivi, indirizzi in materia di rifiuti).</w:t>
      </w:r>
    </w:p>
    <w:p>
      <w:pPr>
        <w:pStyle w:val="Normal"/>
        <w:rPr/>
      </w:pPr>
      <w:r>
        <w:rPr/>
      </w:r>
    </w:p>
    <w:p>
      <w:pPr>
        <w:pStyle w:val="Normal"/>
        <w:rPr/>
      </w:pPr>
      <w:r>
        <w:rPr/>
        <w:t>PRESIDENTE. Ringrazio il ministro Pecoraro Scanio per essere intervenuto.</w:t>
      </w:r>
    </w:p>
    <w:p>
      <w:pPr>
        <w:pStyle w:val="Normal"/>
        <w:rPr/>
      </w:pPr>
      <w:r>
        <w:rPr/>
        <w:t>Come lusinga, non certo come minaccia, ricordo che il nostro rapporto non finisce qui. Avremo – spero – ancora quattro anni per lavorare insieme.</w:t>
      </w:r>
    </w:p>
    <w:p>
      <w:pPr>
        <w:pStyle w:val="Normal"/>
        <w:rPr/>
      </w:pPr>
      <w:r>
        <w:rPr/>
        <w:t>Dichiaro, quindi, conclusa l’audizione.</w:t>
      </w:r>
      <w:r>
        <w:br w:type="page"/>
      </w:r>
    </w:p>
    <w:p>
      <w:pPr>
        <w:pStyle w:val="Normal"/>
        <w:jc w:val="center"/>
        <w:rPr>
          <w:b/>
          <w:b/>
        </w:rPr>
      </w:pPr>
      <w:r>
        <w:rPr>
          <w:b/>
        </w:rPr>
        <w:t>XV LEGISLATURA</w:t>
      </w:r>
    </w:p>
    <w:p>
      <w:pPr>
        <w:pStyle w:val="Normal"/>
        <w:jc w:val="center"/>
        <w:rPr>
          <w:b/>
          <w:b/>
        </w:rPr>
      </w:pPr>
      <w:r>
        <w:rPr>
          <w:b/>
        </w:rPr>
      </w:r>
    </w:p>
    <w:p>
      <w:pPr>
        <w:pStyle w:val="Normal"/>
        <w:jc w:val="center"/>
        <w:rPr>
          <w:b/>
          <w:b/>
        </w:rPr>
      </w:pPr>
      <w:r>
        <w:rPr>
          <w:b/>
        </w:rPr>
        <w:t>Senato della Repubblica                                            Camera dei deputati</w:t>
      </w:r>
    </w:p>
    <w:p>
      <w:pPr>
        <w:pStyle w:val="Normal"/>
        <w:jc w:val="center"/>
        <w:rPr>
          <w:b/>
          <w:b/>
        </w:rPr>
      </w:pPr>
      <w:r>
        <w:rPr>
          <w:b/>
        </w:rPr>
      </w:r>
    </w:p>
    <w:p>
      <w:pPr>
        <w:pStyle w:val="Normal"/>
        <w:jc w:val="center"/>
        <w:rPr>
          <w:b/>
          <w:b/>
        </w:rPr>
      </w:pPr>
      <w:r>
        <w:rPr>
          <w:b/>
        </w:rPr>
      </w:r>
    </w:p>
    <w:p>
      <w:pPr>
        <w:pStyle w:val="Normal"/>
        <w:jc w:val="center"/>
        <w:rPr>
          <w:b/>
          <w:b/>
        </w:rPr>
      </w:pPr>
      <w:r>
        <w:rPr>
          <w:b/>
        </w:rPr>
        <w:t>COMMISSIONE PARLAMENTARE D’INCHIESTA</w:t>
      </w:r>
    </w:p>
    <w:p>
      <w:pPr>
        <w:pStyle w:val="Normal"/>
        <w:jc w:val="center"/>
        <w:rPr>
          <w:b/>
          <w:b/>
        </w:rPr>
      </w:pPr>
      <w:r>
        <w:rPr>
          <w:b/>
        </w:rPr>
        <w:t>sul ciclo dei rifiuti e sulle attività illecite ad esso connesse</w:t>
      </w:r>
    </w:p>
    <w:p>
      <w:pPr>
        <w:pStyle w:val="Normal"/>
        <w:jc w:val="center"/>
        <w:rPr>
          <w:b/>
          <w:b/>
        </w:rPr>
      </w:pPr>
      <w:r>
        <w:rPr>
          <w:b/>
        </w:rPr>
      </w:r>
    </w:p>
    <w:p>
      <w:pPr>
        <w:pStyle w:val="Normal"/>
        <w:jc w:val="center"/>
        <w:rPr>
          <w:b/>
          <w:b/>
        </w:rPr>
      </w:pPr>
      <w:r>
        <w:rPr>
          <w:b/>
        </w:rPr>
        <w:t>4ª seduta: giovedì 8 febbraio 2007</w:t>
      </w:r>
    </w:p>
    <w:p>
      <w:pPr>
        <w:pStyle w:val="Normal"/>
        <w:rPr>
          <w:b/>
          <w:b/>
        </w:rPr>
      </w:pPr>
      <w:r>
        <w:rPr>
          <w:b/>
        </w:rPr>
      </w:r>
    </w:p>
    <w:p>
      <w:pPr>
        <w:pStyle w:val="Normal"/>
        <w:rPr/>
      </w:pPr>
      <w:r>
        <w:rPr/>
        <w:t>Presidenza del presidente Roberto BARBIERI</w:t>
      </w:r>
    </w:p>
    <w:p>
      <w:pPr>
        <w:pStyle w:val="Normal"/>
        <w:rPr/>
      </w:pPr>
      <w:r>
        <w:rPr/>
      </w:r>
    </w:p>
    <w:p>
      <w:pPr>
        <w:pStyle w:val="Normal"/>
        <w:rPr/>
      </w:pPr>
      <w:r>
        <w:rPr/>
        <w:t>Audizione del ministro dell’interno Giuliano Amato</w:t>
      </w:r>
    </w:p>
    <w:p>
      <w:pPr>
        <w:pStyle w:val="Normal"/>
        <w:rPr/>
      </w:pPr>
      <w:r>
        <w:rPr/>
      </w:r>
    </w:p>
    <w:p>
      <w:pPr>
        <w:pStyle w:val="Normal"/>
        <w:rPr/>
      </w:pPr>
      <w:r>
        <w:rPr/>
        <w:t>PRESIDENTE. L’ordine del giorno reca l’audizione del Ministro dell’interno Giuliano Amato, che ringrazio nuovamente per la disponibilità dimostrata.</w:t>
      </w:r>
    </w:p>
    <w:p>
      <w:pPr>
        <w:pStyle w:val="Normal"/>
        <w:rPr/>
      </w:pPr>
      <w:r>
        <w:rPr/>
        <w:t>Comunico che la pubblicità della seduta sarà assicurata anche attraverso il ricorso all’impianto audiovisivo a circuito chiuso.</w:t>
      </w:r>
    </w:p>
    <w:p>
      <w:pPr>
        <w:pStyle w:val="Normal"/>
        <w:rPr/>
      </w:pPr>
      <w:r>
        <w:rPr/>
        <w:t>Cedo, dunque, la parola al ministro dell’interno Giuliano Amato.</w:t>
      </w:r>
    </w:p>
    <w:p>
      <w:pPr>
        <w:pStyle w:val="Normal"/>
        <w:rPr/>
      </w:pPr>
      <w:r>
        <w:rPr/>
      </w:r>
    </w:p>
    <w:p>
      <w:pPr>
        <w:pStyle w:val="Normal"/>
        <w:rPr/>
      </w:pPr>
      <w:r>
        <w:rPr/>
        <w:t>AMATO, ministro dell’interno. Presidente, colleghi, il fenomeno del traffico illecito dei rifiuti sta diventando un problema di importanza crescente (ahi noi, anche dilagante in senso tecnico) davanti al quale è difficile discernere fra loro i fenomeni di illegalità che lo alimentano. Tali fenomeni sono configurabili nelle tre tipologie esattamente sottolineate dall’Arma dei carabinieri nel rapporto che mi ha fornito appositamente in occasione di questo incontro con voi. Ci troviamo di fronte ad un’illegalità diffusa che, prima ancora di coinvolgere organizzazioni e società, interessa la cittadinanza nel suo insieme, che facilita una prima dislocazione dei rifiuti in termini non corrispondenti a norma e finisce per fare da scivolo legittimante ad un’utilizzazione degli stessi non conforme a norma.</w:t>
      </w:r>
    </w:p>
    <w:p>
      <w:pPr>
        <w:pStyle w:val="Normal"/>
        <w:rPr/>
      </w:pPr>
      <w:r>
        <w:rPr/>
        <w:t>Tale utilizzazione è legata a problematiche che conosciamo, quali il difficile avvio o reperibilità delle raccolte differenziate, l’assenza spesso degli strumenti che servirebbero a realizzarle, la disattenzione che in più casi c’è e alla quale si aggiunge, come secondo anello, il non corretto smaltimento di piccole quantità di rifiuti da parte di piccoli operatori economici.</w:t>
      </w:r>
    </w:p>
    <w:p>
      <w:pPr>
        <w:pStyle w:val="Normal"/>
        <w:rPr/>
      </w:pPr>
      <w:r>
        <w:rPr/>
        <w:t>E’ più o meno la stessa catena; tipologicamente, dal punto di vista qualitativo, è come se il sottoscritto prendesse una batteria ormai scarica e la buttasse nel sacchetto della spazzatura insieme al resto. Un simile comportamento però rappresenta quel passo ulteriore che si avvicina a quelle attività (in termini legittimanti di raccolta, disposizione, smaltimento e trasporto dei rifiuti) del tutto al di fuori della norma in ragione delle quali il livello dell’organizzazione e la qualità criminale dell’azione vengono crescendo.</w:t>
      </w:r>
    </w:p>
    <w:p>
      <w:pPr>
        <w:pStyle w:val="Normal"/>
        <w:rPr/>
      </w:pPr>
      <w:r>
        <w:rPr/>
        <w:t>Mi impressiona il modo di porsi di questo fenomeno, che parte dal comune cittadino e prosegue quasi senza soluzione di continuità. Tale peculiarità rende difficile il contrasto al fenomeno, perché non c’è una soluzione di continuità netta tra la sensibilità del comune cittadino e l’azione</w:t>
      </w:r>
    </w:p>
    <w:p>
      <w:pPr>
        <w:pStyle w:val="Normal"/>
        <w:rPr/>
      </w:pPr>
      <w:r>
        <w:rPr/>
        <w:t>criminale.</w:t>
      </w:r>
    </w:p>
    <w:p>
      <w:pPr>
        <w:pStyle w:val="Normal"/>
        <w:rPr/>
      </w:pPr>
      <w:r>
        <w:rPr/>
        <w:t>Quando si subiscono furti in casa o lesioni personali si crea una frattura tra il cittadino e l’azione criminale che diventa un presupposto utile per combattere la stessa azione criminale. Nel caso di specie, invece, tale reazione non si verifica. Sottolineo questo aspetto perché può rendere particolarmente difficile la soluzione del problema e finire per trasformarsi nei presupposti, anche se indiretti, della fenomenologia, cui – ahimé – tante volte assistiamo, della rivolta popolare quando si costruisce la discarica, che viene avvertita come un male che si subisce piuttosto che un rimedio al male-azione criminale, che in sua assenza ha campo libero. Dobbiamo essere consapevoli di questo aspetto come della necessità di azioni capillari e di interventi che vadano al di là dell’impegno statale e che investano, oltre che ciascuno di noi, anche le comunità e gli enti locali.</w:t>
      </w:r>
    </w:p>
    <w:p>
      <w:pPr>
        <w:pStyle w:val="Normal"/>
        <w:rPr/>
      </w:pPr>
      <w:r>
        <w:rPr/>
        <w:t>Naturalmente, la nostra attenzione si deve soffermare sul secondo tipo di azione illegale, quello che è al di sopra di un determinato livello e che diventa autentica azione criminale della quale sono responsabili o corresponsabili organizzazioni criminali, ivi comprese quelle – lo sapete voi, prima ancora di me – della nostra tradizionale criminalità organizzata, nelle sue diverse manifestazioni in Sicilia, Calabria, Campania e Puglia, regioni ormai aperte a questa frontiera come ad un’attività che è insieme un’attività criminale e un business.</w:t>
      </w:r>
    </w:p>
    <w:p>
      <w:pPr>
        <w:pStyle w:val="Normal"/>
        <w:rPr/>
      </w:pPr>
      <w:r>
        <w:rPr/>
        <w:t>Gli organi di polizia, nelle loro varie forme, mi dimostrano di avere una consapevolezza più che adeguata delle tipologie attraverso le quali questo fenomeno è passato da una fase di arcaico primitivismo (la discarica abusiva) ad una molto più sofisticata mimetizzazione dell’azione criminale, attraverso formule apparentemente legali che consentono di disporre di quantitativi ancora maggiori di quelli consentiti dalla discarica abusiva, ricavandone anche un lucro molto più elevato. Ogni anno spariscono migliaia di tonnellate di rifiuti che o sono speciali e diventano ordinari o addirittura diventano materia prima secondo la classificazione formale ed entrano in circuiti di esportazione. Il paradosso è che se la declassificazione non viene scoperta a volte si finisce addirittura per agevolare il sistema. Sicuramente è noto a tutti voi, per il lavoro che state svolgendo in materia, che i centri di stoccaggio sono ormai diventati un vero e proprio serbatoio di illegalità, come scrive la Polizia in un buon rapporto che, in parte, ora vi anticipo, ma che lascerò comunque agli atti della Commissione, in modo che possiate esaminarlo e che si possa procedere in futuro su basi informative comuni.</w:t>
      </w:r>
    </w:p>
    <w:p>
      <w:pPr>
        <w:pStyle w:val="Normal"/>
        <w:rPr/>
      </w:pPr>
      <w:r>
        <w:rPr/>
        <w:t>Procedendo all’ispezione dei centri di stoccaggio, si rileva, tra l’altro, che essi hanno spesso un’impiantistica inidonea a eseguire i trattamenti per i quali sono stati autorizzati; tale segnale è per me importante perché vuol dire che dobbiamo soffermarci sul momento dell’autorizzazione e accertare che la stessa sia conferita sulla base di un’appropriata valutazione dell’impianto.</w:t>
      </w:r>
    </w:p>
    <w:p>
      <w:pPr>
        <w:pStyle w:val="Normal"/>
        <w:rPr/>
      </w:pPr>
      <w:r>
        <w:rPr/>
        <w:t>I rifiuti vengono miscelati nei centri di stoccaggio da dove alla fine, ricorrendo al principio del codice prevalente, escono come rifiuti ordinari, non soltanto con frode alla legge, ma in genere anche con rischi per l’incolumità. L’allarme allora dovrebbe essere veramente superiore a quello</w:t>
      </w:r>
    </w:p>
    <w:p>
      <w:pPr>
        <w:pStyle w:val="Normal"/>
        <w:rPr/>
      </w:pPr>
      <w:r>
        <w:rPr/>
        <w:t>che mediamente si registra in ordine a questi problemi e dovrebbe fare da antidoto alla resistenza collettiva ad appropriate forme di disposizione dei rifiuti, perché in tal modo si rischia di far circolare rifiuti speciali, trattati come se fossero ordinari, con conseguenze non sappiamo a carico di chi.</w:t>
      </w:r>
    </w:p>
    <w:p>
      <w:pPr>
        <w:pStyle w:val="Normal"/>
        <w:rPr/>
      </w:pPr>
      <w:r>
        <w:rPr/>
        <w:t>Vi è poi il fenomeno della trasformazione dei rifiuti in materia prima. Altro che non pagare l’ecotassa, che è una delle conseguenze di queste trasformazioni; in realtà si gode dei canali dell’esportazione promossa, tant’è vero che ci siamo trovati davanti ad una serie di traffici. Pensiamo, ad esempio, all’operazione «Marco Polo», che di sicuro ricorderete, che ha accertato l’esistenza di ben 27.000 tonnellate di rifiuti provenienti da piattaforme di raccolta del Piemonte, della Lombardia, dell’Emilia Romagna, delle Marche, dell’Umbria, del Molise, della Puglia e della Campania. Questi rifiuti, dopo essere passati per impianti di recupero, sono stati trasformati in 27.000 tonnellate di materia prima, esportate con container in Cina, riuscendo a far diventare questo grande paese un mercato di destinazione di tonnellate di rifiuti travestiti. Ho sempre indicato la Cina come un grande mercato per le nostre esportazioni, ma non mi auguravo certo che primeggiassero i rifiuti tra i prodotti italiani esportati sui mercati cinesi. Devo invece constatare, ahimé, l’esistenza di tale fenomeno, che non ci fa certo onore; fortunatamente ci sono anche bravi imprenditori che esportano altri tipi di prodotti.</w:t>
      </w:r>
    </w:p>
    <w:p>
      <w:pPr>
        <w:pStyle w:val="Normal"/>
        <w:rPr/>
      </w:pPr>
      <w:r>
        <w:rPr/>
        <w:t>Nel rapporto della Polizia viene ricordata anche la vicenda delle famose «navi a perdere», affondate in anni passati nel Mediterraneo, forse per riscuotere l’assicurazione; oggi però non sarei in grado di andare oltre i sospetti sempre nutriti e mai confermati fino in fondo. Della vicenda si occupò la procura della Repubblica di Reggio Calabria, ma la relativa indagine</w:t>
      </w:r>
    </w:p>
    <w:p>
      <w:pPr>
        <w:pStyle w:val="Normal"/>
        <w:rPr/>
      </w:pPr>
      <w:r>
        <w:rPr/>
        <w:t>non ha prodotto alcun risultato.</w:t>
      </w:r>
    </w:p>
    <w:p>
      <w:pPr>
        <w:pStyle w:val="Normal"/>
        <w:rPr/>
      </w:pPr>
      <w:r>
        <w:rPr/>
        <w:t>In queste attività (profilo che interessa particolarmente il mio Ministero) si registra una presenza attiva di cosche delle tradizionali famiglie criminali italiane. Nel rapporto, in un appunto riservato, è stilata una sorta di classifica (analoga a quelle che tendono ad apparire in quasi tutti i documenti prodotti dai Servizi, anche in quelli relativi alle previsioni meteorologiche</w:t>
      </w:r>
    </w:p>
    <w:p>
      <w:pPr>
        <w:pStyle w:val="Normal"/>
        <w:rPr/>
      </w:pPr>
      <w:r>
        <w:rPr/>
        <w:t>della giornata) in cui sono puntualmente indicati anche i nomi che in questa sede, però, preferisco tacere. Il rapporto fa riferimento alle cosche reggine e crotonesi interessate allo sfruttamento delle opportunità legate sia al termoinceneritore sia alle locali alternative, nonché al progressivo riferimento delle cosche calabresi ad imprese specializzate.</w:t>
      </w:r>
    </w:p>
    <w:p>
      <w:pPr>
        <w:pStyle w:val="Normal"/>
        <w:rPr/>
      </w:pPr>
      <w:r>
        <w:rPr/>
        <w:t>Risulta, altresì, che in Campania molti gruppi camorristici si dedicano, ormai da tempo, all’infiltrazione nel ciclo dei rifiuti, con sempre maggiori capacità tecniche ed operative, avvalendosi del controllo di molte aree interessate a progetti ambientali. In particolare, risultano competitivi i clan del cartello dei casalesi, caratterizzati da una spiccata imprenditorialità e forti di una ramificata struttura criminale.</w:t>
      </w:r>
    </w:p>
    <w:p>
      <w:pPr>
        <w:pStyle w:val="Normal"/>
        <w:rPr/>
      </w:pPr>
      <w:r>
        <w:rPr/>
        <w:t>Nel rapporto si dice che in Sicilia l’aderente controllo economico del territorio da parte delle famiglie di «Cosa nostra» orienta da tempo quest’ultima nel settore ambientale e dei rifiuti. Consolidati gruppi mafiosi, riferibili alle leadership palermitane, trapanesi, agrigentine e catanesi, ricorrono all’intimidazione o all’infiltrazione, per accaparrarsi i profitti dello smaltimento dei rifiuti.</w:t>
      </w:r>
    </w:p>
    <w:p>
      <w:pPr>
        <w:pStyle w:val="Normal"/>
        <w:rPr/>
      </w:pPr>
      <w:r>
        <w:rPr/>
        <w:t>In Puglia risultano più attivi nel settore i clan salentini più strutturati e georeferenziati e quelli foggiani, legati da relazioni consolidate con filiere illegali campane.</w:t>
      </w:r>
    </w:p>
    <w:p>
      <w:pPr>
        <w:pStyle w:val="Normal"/>
        <w:rPr/>
      </w:pPr>
      <w:r>
        <w:rPr/>
        <w:t>Nel rapporto del Dipartimento della pubblica sicurezza si fa un’analisi a tappeto delle varie Regioni e ce n’è un po’ per tutti. Si parla della Basilicata, dove emergono convergenze di interessi tra i gruppi locali e le proiezioni dei clan delle Regioni limitrofe. Si parla del Lazio e anche la mia Toscana, con mio gran dispiacere, viene definita come centro di traffici delittuosi che ruotano attorno al mondo dei rifiuti, ciò che emerge in modo univoco da più parti. Un cancro le cui metastasi si sono diffuse in modo generalizzato.</w:t>
      </w:r>
    </w:p>
    <w:p>
      <w:pPr>
        <w:pStyle w:val="Normal"/>
        <w:rPr/>
      </w:pPr>
      <w:r>
        <w:rPr/>
        <w:t>Vi è dunque un forte interesse della criminalità preesistente e l’organizzazione di una nuova attività criminale attorno a questo business che si presenta con potenzialità crescenti. La moltiplicazione delle attività di copertura finisce per coinvolgere anche terzi. Il fenomeno sta diventando, proprio nei suoi moduli, l’affermazione più generalizzata che io abbia mai visto del modus operandi tipico delle nostre organizzazioni criminali tradizionali, che si stanno estendendo a tappeto e internazionalizzando.</w:t>
      </w:r>
    </w:p>
    <w:p>
      <w:pPr>
        <w:pStyle w:val="Normal"/>
        <w:rPr/>
      </w:pPr>
      <w:r>
        <w:rPr/>
        <w:t>Si impone dunque la necessità di reagire, sottraendo a tali organizzazioni la materia prima e riconducendo a legalità la disposizione e lo smaltimento dei rifiuti, e ciò per ragioni di sicurezza ed ordine pubblico, prima ancora che ambientali. L’esigenza è comunque anche ambientale, dal momento che quanto più le attività di smaltimento sono nelle mani della criminalità organizzata, tanto meno la tutela ambientale, doverosa nella disposizione dei rifiuti, finisce per andare essa stessa a carte quarantotto.</w:t>
      </w:r>
    </w:p>
    <w:p>
      <w:pPr>
        <w:pStyle w:val="Normal"/>
        <w:rPr/>
      </w:pPr>
      <w:r>
        <w:rPr/>
        <w:t>E’ il classico settore in cui noi (e mi riferisco al Ministro responsabile delle Forze dell’ordine) chiediamo – e con ragione – un rafforzamento prima dell’intervento investigativo, poi di quello repressivo, ma siamo ben consapevoli che questo ha un altro antidoto. Insomma, è molto opinabile che si dica: liberatemi dal lavoro di repressione del traffico della droga legalizzando</w:t>
      </w:r>
    </w:p>
    <w:p>
      <w:pPr>
        <w:pStyle w:val="Normal"/>
        <w:rPr/>
      </w:pPr>
      <w:r>
        <w:rPr/>
        <w:t>la droga. E’ assai meno opinabile che si dica: liberatemi il più possibile dalla repressione di quest’attività criminale, legalizzando la gestione dei rifiuti, perché legale dovrebbe essere, e su questo principio si è basato il nostro studio.</w:t>
      </w:r>
    </w:p>
    <w:p>
      <w:pPr>
        <w:pStyle w:val="Normal"/>
        <w:rPr/>
      </w:pPr>
      <w:r>
        <w:rPr/>
        <w:t>Spero di non essere equivocato quando metto in evidenza questa non analogia tra i due fenomeni, ma ora ci troviamo a combattere sul fronte dei rifiuti – come sul fronte della droga – con quantità similari, potendo dire che dovrebbe essere un’attività legale senza che questo desti riserve e problemi.</w:t>
      </w:r>
    </w:p>
    <w:p>
      <w:pPr>
        <w:pStyle w:val="Normal"/>
        <w:rPr/>
      </w:pPr>
      <w:r>
        <w:rPr/>
        <w:t>Non c’è dubbio che da alcuni anni vi sono stati dei miglioramenti sul fronte della lotta a questi fenomeni. Fondamentalmente bisogna dare a ciascuno il suo. Il punto di svolta, in sostanza, è stato segnato dal decreto Ronchi che, infatti, ha retto largamente negli anni e oggi fa ancora da</w:t>
      </w:r>
    </w:p>
    <w:p>
      <w:pPr>
        <w:pStyle w:val="Normal"/>
        <w:rPr/>
      </w:pPr>
      <w:r>
        <w:rPr/>
        <w:t>asse portante del decreto legislativo n. 152 del 2006, che ha ben sistematizzato la materia.</w:t>
      </w:r>
    </w:p>
    <w:p>
      <w:pPr>
        <w:pStyle w:val="Normal"/>
        <w:rPr/>
      </w:pPr>
      <w:r>
        <w:rPr/>
        <w:t>La previsione del divieto di smaltimento fuori Regione, dell’esame del Catasto dei rifiuti, dei Registri di carico e scarico, dell’Albo nazionale dei gestori e quindi la configurazione di un reato quale il traffico illecito dei rifiuti come vero e proprio delitto hanno dato alle Forze dell’ordine gli</w:t>
      </w:r>
    </w:p>
    <w:p>
      <w:pPr>
        <w:pStyle w:val="Normal"/>
        <w:rPr/>
      </w:pPr>
      <w:r>
        <w:rPr/>
        <w:t>strumenti per poter indagare e individuare i responsabili. Si noti che la normativa è stata molto ben studiata, e questo ha aiutato molto. La configurazione di delitto per il traffico illecito di rifiuti (prima era solo contravvenzione) ha fatto si che il termine di prescrizione si sia molto allungato, lasciando più tempo alle indagini preliminari (da sei mesi ad un anno, prorogabile</w:t>
      </w:r>
    </w:p>
    <w:p>
      <w:pPr>
        <w:pStyle w:val="Normal"/>
        <w:rPr/>
      </w:pPr>
      <w:r>
        <w:rPr/>
        <w:t>fino a due) e alle intercettazioni (comprese quelle preventive la cui richiesta viene firmata dal Ministro dell’interno, e me ne pervengono diverse). Inoltre, nella lotta alla criminalità, aiuta il fatto che, in presenza di determinati reati, si può configurare anche il reato associativo e quindi</w:t>
      </w:r>
    </w:p>
    <w:p>
      <w:pPr>
        <w:pStyle w:val="Normal"/>
        <w:rPr/>
      </w:pPr>
      <w:r>
        <w:rPr/>
        <w:t>si possono colpire anche coloro che hanno agito in termini non tanto di puro concorso quanto di associazione.</w:t>
      </w:r>
    </w:p>
    <w:p>
      <w:pPr>
        <w:pStyle w:val="Normal"/>
        <w:rPr/>
      </w:pPr>
      <w:r>
        <w:rPr/>
        <w:t>Vi sono aspetti sui quali un miglioramento è senz’altro possibile. Ovviamente, come ho già detto, pregiudiziale sarebbe l’estensione ampia dello smaltimento dei rifiuti secondo regola. Questa sarebbe la vera cura di questa malattia che chissà fino a quando si dovrà contrastare. Le Forze dell’ordine di recente si sono specializzate in questo settore e tale specializzazione</w:t>
      </w:r>
    </w:p>
    <w:p>
      <w:pPr>
        <w:pStyle w:val="Normal"/>
        <w:rPr/>
      </w:pPr>
      <w:r>
        <w:rPr/>
        <w:t>viene valutata positivamente da tutti. Ovviamente, si può lamentare un margine di sovrapposizione ma, facendo un’analisi costi-benefici, al momento si può affermare che quel po’ di disfunzione derivante da quel po’ di sovrapposizione è un costo inferiore al beneficio della tendenziale specializzazione che sta emergendo. Ciò è confermato anche dal fatto che la Polizia di Stato riferisce che il meccanismo, la cui la competenza prevalente è stata attribuita all’Arma dei carabinieri, funziona, il che significa che la Polizia non se ne sente esclusa e che ritiene l’azione veramente efficace. E, come ben si sa, tra due concorrenti è difficile che uno si dichiari soddisfatto dell’altro. Lo dico con realismo; dunque, il congegno funziona.</w:t>
      </w:r>
    </w:p>
    <w:p>
      <w:pPr>
        <w:pStyle w:val="Normal"/>
        <w:rPr/>
      </w:pPr>
      <w:r>
        <w:rPr/>
        <w:t>Ho appreso con piacere che i Carabinieri collaborano istituzionalmente e proficuamente anche con la vostra Commissione. Al Corpo forestale dello Stato sono state attribuite competenze più legate al profilo ecologico in senso stretto che a quello repressivo-criminale.</w:t>
      </w:r>
    </w:p>
    <w:p>
      <w:pPr>
        <w:pStyle w:val="Normal"/>
        <w:rPr/>
      </w:pPr>
      <w:r>
        <w:rPr/>
        <w:t>Condivido le conclusioni del rapporto, che peraltro sono state preventivamente discusse con il Dipartimento di pubblica sicurezza, e desidero leggervi la parte finale, perché è particolarmente significativa: «C’è la necessità di affiancare all’attività di prevenzione e repressione anche quella</w:t>
      </w:r>
    </w:p>
    <w:p>
      <w:pPr>
        <w:pStyle w:val="Normal"/>
        <w:rPr/>
      </w:pPr>
      <w:r>
        <w:rPr/>
        <w:t>di monitoraggio e di controllo, dotando il nostro Paese di un vero e proprio sistema integrato di gestione dei rifiuti. In tale quadro di riferimento, non vi è dubbio che occorra valutare la possibilità di miglioramento del sistema informativo delle varie autorità preposte a tali attività, predisponendo idonei strumenti per la maggiore condivisione delle notizie concernenti i flussi e creando momenti unificanti per l’analisi dei connessi fenomeni.»</w:t>
      </w:r>
    </w:p>
    <w:p>
      <w:pPr>
        <w:pStyle w:val="Normal"/>
        <w:rPr/>
      </w:pPr>
      <w:r>
        <w:rPr/>
        <w:t>L’altro giorno ero a Napoli e un nostro collega, che tutti voi conoscete, ha prospettato l’utilità di regionalizzare, a dir poco, i sistemi di monitoraggio satellitare che la provincia di Benevento possiede.</w:t>
      </w:r>
    </w:p>
    <w:p>
      <w:pPr>
        <w:pStyle w:val="Normal"/>
        <w:rPr/>
      </w:pPr>
      <w:r>
        <w:rPr/>
      </w:r>
    </w:p>
    <w:p>
      <w:pPr>
        <w:pStyle w:val="Normal"/>
        <w:rPr/>
      </w:pPr>
      <w:r>
        <w:rPr/>
        <w:t>Senatore Pasquale VIESPOLI (AN). Certamente, meglio quelli di Benevento se funzionano.</w:t>
      </w:r>
    </w:p>
    <w:p>
      <w:pPr>
        <w:pStyle w:val="Normal"/>
        <w:rPr/>
      </w:pPr>
      <w:r>
        <w:rPr/>
      </w:r>
    </w:p>
    <w:p>
      <w:pPr>
        <w:pStyle w:val="Normal"/>
        <w:rPr/>
      </w:pPr>
      <w:r>
        <w:rPr/>
        <w:t>AMATO, ministro dell’interno. Non dico che debba essere quella la strada, ma questa è la proposta che ci si fa se andiamo a Benevento, e lo dico amichevolmente. Non sto facendo attività promozionale nei trenta secondi riservati alla pubblicità; dico solo che l’uso di tutte le tecnologie (di Benevento o di un’altra provincia) può rivelarsi proficuo.</w:t>
      </w:r>
    </w:p>
    <w:p>
      <w:pPr>
        <w:pStyle w:val="Normal"/>
        <w:rPr/>
      </w:pPr>
      <w:r>
        <w:rPr/>
        <w:t>Sono molto contento, perché ieri sera ho fatto finalmente adottare al Governo una decisione che avevo in mente da tempo, vale a dire l’indizione di una gara per la carta d’identità elettronica, in modo da farla realizzare all’azienda che può produrla con le tecnologie migliori e al prezzo non superiore a 20 euro per il cittadino; e poco importa che si chiami Poligrafico dello Stato o «Monografico della regione». Non intendo reclamizzare un prodotto ma solo sottolineare che iniziative di questo tipo sono importantissime.</w:t>
      </w:r>
    </w:p>
    <w:p>
      <w:pPr>
        <w:pStyle w:val="Normal"/>
        <w:rPr/>
      </w:pPr>
      <w:r>
        <w:rPr/>
        <w:t>Un altro aspetto riguarda le autorizzazioni alle società di trasporto e allo stoccaggio dei rifiuti, che meritano un’analisi precisa delle norme e delle modalità che le regolano, perché le infrastrutture base di questo sistema criminale si avvalgono di regolari autorizzazioni, come se fossero normali attività di trasporto e di stoccaggio.</w:t>
      </w:r>
    </w:p>
    <w:p>
      <w:pPr>
        <w:pStyle w:val="Normal"/>
        <w:rPr/>
      </w:pPr>
      <w:r>
        <w:rPr/>
        <w:t>Ma c’è qualcosa che dobbiamo mettere meglio a fuoco. Non sto criminalizzando nessuno e sarei assolutamente ingiusto nel farlo perché sono ben consapevole di quanto alcune tecniche elusive possano essere efficaci.</w:t>
      </w:r>
    </w:p>
    <w:p>
      <w:pPr>
        <w:pStyle w:val="Normal"/>
        <w:rPr/>
      </w:pPr>
      <w:r>
        <w:rPr/>
        <w:t>Allora, studiamo il modo per essere più efficaci delle tecniche elusive.</w:t>
      </w:r>
    </w:p>
    <w:p>
      <w:pPr>
        <w:pStyle w:val="Normal"/>
        <w:rPr/>
      </w:pPr>
      <w:r>
        <w:rPr/>
        <w:t>Uno dei nostri problemi principali si colloca a questo livello, l’altro è relativo al monitoraggio. Per tali servizi possiamo fare, a riscontro ex post del sistema autorizzatorio preliminare, lo stesso tipo di monitoraggio avviato sugli appalti e svolto prevalentemente dalla Guardia di finanza.</w:t>
      </w:r>
    </w:p>
    <w:p>
      <w:pPr>
        <w:pStyle w:val="Normal"/>
        <w:rPr/>
      </w:pPr>
      <w:r>
        <w:rPr/>
        <w:t>Con un adeguato monitoraggio finanziario la Guardia di finanza, quando controlla i bilanci delle imprese che svolgono quest’attività, può identificare la presenza di extra- profitti, facendo valere gli stessi come segnale.</w:t>
      </w:r>
    </w:p>
    <w:p>
      <w:pPr>
        <w:pStyle w:val="Normal"/>
        <w:rPr/>
      </w:pPr>
      <w:r>
        <w:rPr/>
        <w:t>Non è certo vietato ad una impresa guadagnare molto, ma quando sussiste un extra-margine di profitti si possono sollecitare altri tipi di controllo.</w:t>
      </w:r>
    </w:p>
    <w:p>
      <w:pPr>
        <w:pStyle w:val="Normal"/>
        <w:rPr/>
      </w:pPr>
      <w:r>
        <w:rPr/>
        <w:t>Infine, potremmo valutare insieme (in primo luogo voi come Parlamento, in secondo luogo il Governo in termini di eventuale proposta) come risalire dai singoli individui, suscettibili di sanzione nella loro qualità di amministratori delegati, alle società, onde paralizzarle una volta accertato che al loro interno sono state colpite figure responsabili, anche a livelli elevati.</w:t>
      </w:r>
    </w:p>
    <w:p>
      <w:pPr>
        <w:pStyle w:val="Normal"/>
        <w:rPr/>
      </w:pPr>
      <w:r>
        <w:rPr/>
        <w:t>Non penso necessariamente all’estensione di responsabilità penale introdotta anni fa in base alla normativa comunitaria per taluni casi interni alla società. Piuttosto, è possibile prevedere l’esclusione dai pubblici appalti, i divieti di contratto con l’estero e altre eventuali sospensioni. Si</w:t>
      </w:r>
    </w:p>
    <w:p>
      <w:pPr>
        <w:pStyle w:val="Normal"/>
        <w:rPr/>
      </w:pPr>
      <w:r>
        <w:rPr/>
        <w:t>può senz’altro studiare un sistema.</w:t>
      </w:r>
    </w:p>
    <w:p>
      <w:pPr>
        <w:pStyle w:val="Normal"/>
        <w:rPr/>
      </w:pPr>
      <w:r>
        <w:rPr/>
        <w:t>Leggo la conclusione, redatta nei termini prevedibili, dalla Polizia: «Inoltre, in contesti più pertinenti all’azione di contrasto alla criminalità organizzata, sarebbe anche auspicabile l’introduzione di un delitto autonomo di associazione per delinquere finalizzata al crimine ambientale, nonché la possibilità di avvalersi di strumenti investigativi innovativi come la figura dell’agente undercover, del ritardo o omissione degli atti di cattura e di sequestro.» Siamo proprio alle tecnicalità dell’azione di intervento.</w:t>
      </w:r>
    </w:p>
    <w:p>
      <w:pPr>
        <w:pStyle w:val="Normal"/>
        <w:rPr/>
      </w:pPr>
      <w:r>
        <w:rPr/>
        <w:t>Concludo esprimendovi il massimo ringraziamento perché una sede parlamentare che dedichi costante attenzione a questo fenomeno contribuisce significativamente a dare ad esso la centralità che, inesorabilmente, dobbiamo assegnargli e, quindi, sperabilmente a fargli perdere di importanza nei prossimi anni.</w:t>
      </w:r>
    </w:p>
    <w:p>
      <w:pPr>
        <w:pStyle w:val="Normal"/>
        <w:rPr/>
      </w:pPr>
      <w:r>
        <w:rPr/>
      </w:r>
    </w:p>
    <w:p>
      <w:pPr>
        <w:pStyle w:val="Normal"/>
        <w:rPr/>
      </w:pPr>
      <w:r>
        <w:rPr/>
        <w:t>PRESIDENTE. Prima di dare spazio alle eventuali domande dei colleghi, ringrazio il Ministro perché la sua introduzione ha ben focalizzato gli obiettivi della nostra Commissione, collegandoli in un progetto unitario strategico.</w:t>
      </w:r>
    </w:p>
    <w:p>
      <w:pPr>
        <w:pStyle w:val="Normal"/>
        <w:rPr/>
      </w:pPr>
      <w:r>
        <w:rPr/>
        <w:t>Questa Commissione ha un compito di indagine e di repressione. E poiché possiamo sovrapporci al lavoro ordinario della magistratura e delle Forze dell’ordine, il nostro vero valore aggiunto è quello di intelligence, vale a dire cercare di coordinare sul piano nazionale i grandi filoni di indagine per fare emergere i collegamenti che gli stessi hanno sul piano nazionale e, in corso d’opera, individuare i vuoti legislativi che possono rallentare o rendere meno efficace questa attività di indagine.</w:t>
      </w:r>
    </w:p>
    <w:p>
      <w:pPr>
        <w:pStyle w:val="Normal"/>
        <w:rPr/>
      </w:pPr>
      <w:r>
        <w:rPr/>
        <w:t>A tal fine bisogna prendere atto di un aspetto rilevato dal Ministro: ormai la criminalità organizzata imprenditrice si sposta verso i settori a più alta redditività e minore rischio. Oggi il settore dei rifiuti sta divenendo un incrocio fra minor rischio sistematico e alta redditività proprio</w:t>
      </w:r>
    </w:p>
    <w:p>
      <w:pPr>
        <w:pStyle w:val="Normal"/>
        <w:rPr/>
      </w:pPr>
      <w:r>
        <w:rPr/>
        <w:t>perché, essendo un settore «nuovo» rispetto ad altre attività illecite, la strumentazione normativa e, a volte, anche l’attività ispettiva di controllo e di repressione non sono ancora adeguate. Il nostro compito è impegnarci affinché aumenti il rischio così da rendere meno conveniente spostare gli interessi su questo settore.</w:t>
      </w:r>
    </w:p>
    <w:p>
      <w:pPr>
        <w:pStyle w:val="Normal"/>
        <w:rPr/>
      </w:pPr>
      <w:r>
        <w:rPr/>
        <w:t>Concludo riprendendo il collegamento logico fatto dal Ministro: vi sono attività illecite originate anche da carenze politiche e da vuoti normativi, che è nostro compito colmare. Le attività illecite nel campo dei rifiuti speciali e industriali, se interferiscono con il ciclo ordinario dei rifiuti di una comunità governato dagli enti locali, rendono l’organizzazione di quel ciclo ancor più complesso. Chi vuole organizzare bene il ciclo dei rifiuti nella legalità e nella normalità deve essere affiancato da un’attività repressiva che non complichi maggiormente l’organizzazione del ciclo stesso. Viceversa, una non buona organizzazione è causa di maggiori attività illecite.</w:t>
      </w:r>
    </w:p>
    <w:p>
      <w:pPr>
        <w:pStyle w:val="Normal"/>
        <w:rPr/>
      </w:pPr>
      <w:r>
        <w:rPr/>
        <w:t>Bisogna prestare attenzione specifica, secondo la segnalazione del Ministro, al valore degli appalti, in questo settore in fase di ristrutturazione, che sta diventando enorme. Quindi, un monitoraggio e un’attenzione ad eventuali interventi normativi e amministrativi sulla trasparenza degli appalti diventa essenziale.</w:t>
      </w:r>
    </w:p>
    <w:p>
      <w:pPr>
        <w:pStyle w:val="Normal"/>
        <w:rPr/>
      </w:pPr>
      <w:r>
        <w:rPr/>
      </w:r>
    </w:p>
    <w:p>
      <w:pPr>
        <w:pStyle w:val="Normal"/>
        <w:rPr/>
      </w:pPr>
      <w:r>
        <w:rPr/>
        <w:t>Aurelio Salvatore MISITI (IdV). Presidente, prendo atto con grande soddisfazione della relazione del ministro Amato, che ringrazio per la sua attività, indice di una decisa competenza. Dobbiamo però indagare le cause del fenomeno e non soltanto osservarne gli effetti per capire come intervenire, anche legislativamente – come affermato dal Presidente – onde colmare eventuali vuoti normativi.</w:t>
      </w:r>
    </w:p>
    <w:p>
      <w:pPr>
        <w:pStyle w:val="Normal"/>
        <w:rPr/>
      </w:pPr>
      <w:r>
        <w:rPr/>
        <w:t>Tenuto conto poi della normativa europea e del recepimento delle varie direttive, sono dell’avviso che la legislazione vigente in materia più che carente sia affetta da una grande incapacità degli enti preposti, quali le Regioni ed i Comuni, ad attuare il cuore della legislazione, vale a dire la gestione integrata del ciclo dei rifiuti. Difficilmente una Regione è completamente</w:t>
      </w:r>
    </w:p>
    <w:p>
      <w:pPr>
        <w:pStyle w:val="Normal"/>
        <w:rPr/>
      </w:pPr>
      <w:r>
        <w:rPr/>
        <w:t>a posto nella gestione integrata del ciclo. E’ invece necessaria una gestione integrata corretta e non velleitaria, come invece accade quando si cerca di interpretare la normativa, facendo prevalere una parte di essa rispetto ad un’altra; penso, ad esempio, alla raccolta differenziata.</w:t>
      </w:r>
    </w:p>
    <w:p>
      <w:pPr>
        <w:pStyle w:val="Normal"/>
        <w:rPr/>
      </w:pPr>
      <w:r>
        <w:rPr/>
        <w:t>Poi, l’esistenza di comitati di cittadini e di movimenti che impediscono l’installazione nel proprio cortile dell’impianto è solo effetto della carenza della classe dirigente locale ma – ripeto – anche nazionale, che ha impiegato molto tempo a mettersi in regola «dalle Alpi alle piramidi». Dunque, non è un problema che riguarda solo alcune Regioni. La negligenza della classe dirigente certamente ha favorito la diffusione dell’illegalità: i rifiuti continuano ad occupare le strade nonostante le norme vigenti in materia e le discariche, laddove esistono, non sono autorizzate perché non rispondenti ai requisiti previsti per legge. Il commercio di rifiuti esiste: le</w:t>
      </w:r>
    </w:p>
    <w:p>
      <w:pPr>
        <w:pStyle w:val="Normal"/>
        <w:rPr/>
      </w:pPr>
      <w:r>
        <w:rPr/>
        <w:t>navi che prima salpavano per l’Africa ora hanno come destinazione la Cina, i treni partono per la Germania, e ciò in quanto la normativa non è attuata con responsabilità dagli amministratori generali. Dobbiamo soffermarci su questo aspetto per individuare le modalità migliori per avviare ed accelerare il processo di corrispondenza della gestione dei rifiuti alla normativa vigente in materia; e a tal fine i Ministri dell’interno, della pubblica istruzione e dell’università hanno un ruolo importante. Questo processo, una volta avviato, consentirà di applicare correttamente la legislazione esistente, soprattutto quella europea, spesso male attuata dalle leggi di recepimento, che il Parlamento potrebbe migliorare; conseguentemente diminuirà anche il fenomeno dell’illegalità nel ciclo dei rifiuti. Non conosco l’opinione del Ministro sull’argomento, ma credo si tratti di un problema che deve essere affrontato globalmente dal «sistema Italia».</w:t>
      </w:r>
    </w:p>
    <w:p>
      <w:pPr>
        <w:pStyle w:val="Normal"/>
        <w:rPr/>
      </w:pPr>
      <w:r>
        <w:rPr/>
      </w:r>
    </w:p>
    <w:p>
      <w:pPr>
        <w:pStyle w:val="Normal"/>
        <w:rPr/>
      </w:pPr>
      <w:r>
        <w:rPr/>
        <w:t>Senatore Pasquale VIESPOLI (AN). Signor Ministro, poiché non siamo in sede di dibattito né parlamentare né convegnistico, credo sia opportuno porre domande più che fare analisi.</w:t>
      </w:r>
    </w:p>
    <w:p>
      <w:pPr>
        <w:pStyle w:val="Normal"/>
        <w:rPr/>
      </w:pPr>
      <w:r>
        <w:rPr/>
        <w:t>Una breve premessa: ministro Amato, sarei ipocrita se mi dichiarassi soddisfatto della sua esposizione, perché – se mi consente una battuta – ritengo che come Ministro della polizia la relazione sia soddisfacente, come Ministro dell’interno un po’ meno, come Giuliano Amato ancora meno. Questa, comunque, è una mia valutazione.</w:t>
      </w:r>
    </w:p>
    <w:p>
      <w:pPr>
        <w:pStyle w:val="Normal"/>
        <w:rPr/>
      </w:pPr>
      <w:r>
        <w:rPr/>
        <w:t>Mi consenta però di rivolgerle un’unica domanda, attesi i tempi ristretti a nostra disposizione e l’opportunità di consentire l’alternanza dei quesiti. Ministro, siamo in presenza di un problema che non può non essere affrontato e che è quello della responsabilità istituzionale e politica</w:t>
      </w:r>
    </w:p>
    <w:p>
      <w:pPr>
        <w:pStyle w:val="Normal"/>
        <w:rPr/>
      </w:pPr>
      <w:r>
        <w:rPr/>
        <w:t>soprattutto in alcune Regioni italiane. Lei ha tracciato per brevità una riflessione che parte dall’incultura civica e arriva sostanzialmente, in questa sorta di filiera che mano mano si ingrossa, all’egemonia criminale. In mezzo a tale percorso emerge una questione che riguarda le istituzioni e le responsabilità delle stesse. Per tale motivo mi sono permesso di fare la battuta, sicuramente mal riuscita, sulla differenza tra il Ministro della polizia e il Ministro dell’interno. Questo problema deve essere affrontato. Lei volutamente e comprensibilmente ha solo accennato ad esso quando, ricorrendo al paragone – che sembrava un po’ ardito ma che era perfettamente comprensibile – tra la legalizzazione della droga e la legalizzazione del normale ciclo dei rifiuti ha richiamato in questi termini la cultura della responsabilità.</w:t>
      </w:r>
    </w:p>
    <w:p>
      <w:pPr>
        <w:pStyle w:val="Normal"/>
        <w:rPr/>
      </w:pPr>
      <w:r>
        <w:rPr/>
        <w:t>Sono dell’avviso che si debba intervenire anche dal punto di vista normativo per cercare di rafforzare l’esigenza di responsabilità delle istituzioni locali e concretizzare un meccanismo di sussidiarietà e di responsabilità al tempo stesso. Infatti, è inaccettabile – e lo dico in una sede politico-parlamentare così importante – che in alcune Regioni continui la gestione commissariale, che è indice di deresponsabilizzazione delle istituzioni e crea un problema anche rispetto al modello di democrazia e al rapporto con la sovranità popolare.</w:t>
      </w:r>
    </w:p>
    <w:p>
      <w:pPr>
        <w:pStyle w:val="Normal"/>
        <w:rPr/>
      </w:pPr>
      <w:r>
        <w:rPr/>
      </w:r>
    </w:p>
    <w:p>
      <w:pPr>
        <w:pStyle w:val="Normal"/>
        <w:rPr/>
      </w:pPr>
      <w:r>
        <w:rPr/>
        <w:t>Donato PIGLIONICA (Ulivo). Ministro, proverei a spostare l’attenzione dal ciclo dei rifiuti solidi urbani a quello dei rifiuti speciali, che è il vero settore del business. Non è un caso che il Ministro nella sua elencazione abbia indicato Regioni come la Toscana, il Veneto e la Lombardia, dove il ciclo dei</w:t>
      </w:r>
    </w:p>
    <w:p>
      <w:pPr>
        <w:pStyle w:val="Normal"/>
        <w:rPr/>
      </w:pPr>
      <w:r>
        <w:rPr/>
        <w:t>rifiuti solidi urbani funziona perfettamente, mentre quello dei rifiuti industriali presenta ben note patologie.</w:t>
      </w:r>
    </w:p>
    <w:p>
      <w:pPr>
        <w:pStyle w:val="Normal"/>
        <w:rPr/>
      </w:pPr>
      <w:r>
        <w:rPr/>
        <w:t>Ferma restando la necessità di intervenire sulla normativa penale, stante l’esigenza di prevedere il delitto ambientale, ancor più in vista della direttiva europea che sembra in fase di elaborazione non essendo tale problema solo nazionale, vorrei sottoporre alla sua attenzione due questioni.</w:t>
      </w:r>
    </w:p>
    <w:p>
      <w:pPr>
        <w:pStyle w:val="Normal"/>
        <w:rPr/>
      </w:pPr>
      <w:r>
        <w:rPr/>
        <w:t>Innanzitutto faccio presente che, durante i lavori della omologa Commissione della precedente legislatura, abbiamo verificato l’opportunità di un maggior coordinamento tra i soggetti investigativi che spesso agiscono come corpi separati se non, come ha accennato lei in maniera garbatissima, anche in maniera conflittuale, il che non apporta benefici all’azione investigativa. La Direzione nazionale antimafia (DNA) è già intervenuta istituendo nel suo ambito un coordinamento dedicato all’ambiente.</w:t>
      </w:r>
    </w:p>
    <w:p>
      <w:pPr>
        <w:pStyle w:val="Normal"/>
        <w:rPr/>
      </w:pPr>
      <w:r>
        <w:rPr/>
        <w:t>La seconda riflessione, che nasce dalle informazioni utilissime che ci ha comunicato e che sono già all’attenzione di questa Commissione, riguarda i rapporti internazionali, posto che i traffici spesso sono soprannazionali.</w:t>
      </w:r>
    </w:p>
    <w:p>
      <w:pPr>
        <w:pStyle w:val="Normal"/>
        <w:rPr/>
      </w:pPr>
      <w:r>
        <w:rPr/>
        <w:t>Vorrei capire qual’è il progetto di correlazione con altri soggetti europei ed extra per un contrasto coordinato e quindi probabilmente più efficace.</w:t>
      </w:r>
    </w:p>
    <w:p>
      <w:pPr>
        <w:pStyle w:val="Normal"/>
        <w:rPr/>
      </w:pPr>
      <w:r>
        <w:rPr/>
      </w:r>
    </w:p>
    <w:p>
      <w:pPr>
        <w:pStyle w:val="Normal"/>
        <w:rPr/>
      </w:pPr>
      <w:r>
        <w:rPr/>
        <w:t>Senatore Egidio BANTI (Ulivo). Presidente, ringrazio anch’io il signor Ministro. Come ha detto nella relazione, la lotta ai fenomeni di criminalità nel campo di cui ci occupiamo richiede un elevato livello di specializzazione in chi opera il contrasto e quindi, oltre al coordinamento cui faceva riferimento</w:t>
      </w:r>
    </w:p>
    <w:p>
      <w:pPr>
        <w:pStyle w:val="Normal"/>
        <w:rPr/>
      </w:pPr>
      <w:r>
        <w:rPr/>
        <w:t>il collega Piglionica, credo sia importante che tutte le strutture dello Stato si specializzino o individuino settori specifici a sempre più adeguata specializzazione e aggiornamento nel campo del contrasto al traffico illecito e a quanto ci sta intorno. Mi riferisco tanto all’aspetto della polizia vera e propria – quindi le questure – quanto a quello amministrativo, cioè le prefetture,</w:t>
      </w:r>
    </w:p>
    <w:p>
      <w:pPr>
        <w:pStyle w:val="Normal"/>
        <w:rPr/>
      </w:pPr>
      <w:r>
        <w:rPr/>
        <w:t>perché il campo di competenza del Ministero dell’interno comprende i due ambiti che non sono totalmente disgiunti l’uno dall’altro.</w:t>
      </w:r>
    </w:p>
    <w:p>
      <w:pPr>
        <w:pStyle w:val="Normal"/>
        <w:rPr/>
      </w:pPr>
      <w:r>
        <w:rPr/>
        <w:t xml:space="preserve">Ho fatto parte di questa Commissione nella precedente legislatura; ebbene, girando l’Italia abbiamo trovato nella magistratura una gran capacità di organizzazione, di coordinamento e anche di specializzazione. Non ci sono procure che non abbiano pool specialistici nel settore ambientale che, anche se qualche volta forse fanno troppo, comunque esistono. Mi permetto di aggiungere che ciò si verifica un po’ meno nel settore dell’amministrazione dell’Interno. E’ </w:t>
      </w:r>
    </w:p>
    <w:p>
      <w:pPr>
        <w:pStyle w:val="Normal"/>
        <w:rPr/>
      </w:pPr>
      <w:r>
        <w:rPr/>
        <w:t>un’opinione personale che si riferisce agli anni precedenti ma che intendo sottoporre al signor Ministro per chiedergli se abbia in animo o se siano già in atto iniziative volte a prevedere un impegno ulteriore per una sempre maggiore specializzazione sotto il profilo sia amministrativo sia della polizia giudiziaria e della polizia in generale, insieme agli altri corpi delle Forze dell’ordine, per adeguarsi alla disciplina e al contrasto di cui discutiamo.</w:t>
      </w:r>
    </w:p>
    <w:p>
      <w:pPr>
        <w:pStyle w:val="Normal"/>
        <w:rPr/>
      </w:pPr>
      <w:r>
        <w:rPr/>
        <w:t>Mi associo alla richiesta del collega Piglionica, per capire se fino ad ora vi siano state, o siano previste, a livello internazionale, iniziative dei Ministri dell’interno dell’Unione europea dedicate a tale argomento, o particolari sessioni del Consiglio dell’Unione.</w:t>
      </w:r>
    </w:p>
    <w:p>
      <w:pPr>
        <w:pStyle w:val="Normal"/>
        <w:rPr/>
      </w:pPr>
      <w:r>
        <w:rPr/>
      </w:r>
    </w:p>
    <w:p>
      <w:pPr>
        <w:pStyle w:val="Normal"/>
        <w:rPr/>
      </w:pPr>
      <w:r>
        <w:rPr/>
        <w:t>Giacomo DE ANGELIS (Com. It.). Signor Ministro, parto da una considerazione per formulare poi un quesito. La ringrazio per la relazione, che ho ascoltato attentamente, e per l’impostazione che ha utilizzato. Spesso, infatti, rispetto al problema complessivo del business rifiuti, siamo abituati a vedere soltanto la punta dell’iceberg, cioè l’emergenza, mentre nella sua relazione – che deve essere anche un monito per noi – lei ha cercato, giustamente, di farci capire che esiste un’articolazione più complicata dell’intero mercato dei rifiuti. Ovviamente ciò non significa che non vi siano responsabilità che vanno individuate, com’è stato fatto.</w:t>
      </w:r>
    </w:p>
    <w:p>
      <w:pPr>
        <w:pStyle w:val="Normal"/>
        <w:rPr/>
      </w:pPr>
      <w:r>
        <w:rPr/>
        <w:t>Mi chiedo, signor Ministro, quale sia l’obiettivo che questa Commissione intende raggiungere. Si potrebbero accumulare, infatti, molte altre inchieste o indagini, andando direttamente sui territori, ma se tutte le informazioni che si riusciranno a raccogliere – come è già stato fatto dai</w:t>
      </w:r>
    </w:p>
    <w:p>
      <w:pPr>
        <w:pStyle w:val="Normal"/>
        <w:rPr/>
      </w:pPr>
      <w:r>
        <w:rPr/>
        <w:t>colleghi nella precedente legislatura – non si tradurranno in atti concreti, sostanzialmente avremo combinato un guaio.</w:t>
      </w:r>
    </w:p>
    <w:p>
      <w:pPr>
        <w:pStyle w:val="Normal"/>
        <w:rPr/>
      </w:pPr>
      <w:r>
        <w:rPr/>
        <w:t>Come Governo e come Parlamento, come esponenti sia della maggioranza che dell’opposizione, abbiamo il problema di ricostruire un clima di fiducia tra la popolazione. Mi ha colpito in particolare il passaggio in cui, riferendosi alla vicenda delle «navi a perdere», lei ha parlato di un’indagine avviata dalla procura di Reggio Calabria, che non si è capito, però, dove sia andata a finire. Signor Ministro, il dramma spesso è che non si concludono le indagini e non si arriva quindi ad una decisione.</w:t>
      </w:r>
    </w:p>
    <w:p>
      <w:pPr>
        <w:pStyle w:val="Normal"/>
        <w:rPr/>
      </w:pPr>
      <w:r>
        <w:rPr/>
        <w:t>Allora, pur tenendo conto della ristrettezza dei tempi a nostra disposizione, che ci mettono nell’impossibilità di approfondire questo tema, le chiedo se ritiene necessario prevedere un rapporto tra la Commissione e il suo Ministero. Pur considerando fondamentale la scelta del Presidente della Commissione di svolgere una serie di audizioni, invitando i rappresentanti dei vari settori interessati, ritengo sia particolarmente importante, in questo momento, soffermarci sugli aspetti di competenza del Ministero dell’interno al fine di elaborare proposte normative da sottoporre all’esame del Parlamento, e spero sia questo il lavoro che faremo.</w:t>
      </w:r>
    </w:p>
    <w:p>
      <w:pPr>
        <w:pStyle w:val="Normal"/>
        <w:rPr/>
      </w:pPr>
      <w:r>
        <w:rPr/>
        <w:t>Per molto tempo, infatti, abbiamo discusso – e stiamo continuando a farlo – sul delitto ambientale e sulla necessità di prevedere una specifica norma al riguardo: auspichiamo che il Governo ci dia una mano in tal senso, perché ormai il concetto è chiaro. Vorrei sapere, in proposito, se il Ministero è pronto a farsi interprete delle indicazioni provenienti dal Parlamento. In caso contrario, non riusciremo a rompere il circolo vizioso che si è determinato per cui ci si parla addosso, senza risolvere i problemi dei cittadini che ci chiamano sui territori.</w:t>
      </w:r>
    </w:p>
    <w:p>
      <w:pPr>
        <w:pStyle w:val="Normal"/>
        <w:rPr/>
      </w:pPr>
      <w:r>
        <w:rPr/>
      </w:r>
    </w:p>
    <w:p>
      <w:pPr>
        <w:pStyle w:val="Normal"/>
        <w:rPr/>
      </w:pPr>
      <w:r>
        <w:rPr/>
        <w:t>PRESIDENTE. Prima di dare la parola al vice presidente Piazza, vorrei ricordare – facendo un piccolo collegamento con il Ministero dell’Interno e con i vertici della Polizia di Stato – che la dottoressa Rosa Pumo della polizia di Stato è distaccata a tempo pieno presso la nostra Commissione e mi sembra che questo sia già l’inizio di una buona collaborazione.</w:t>
      </w:r>
    </w:p>
    <w:p>
      <w:pPr>
        <w:pStyle w:val="Normal"/>
        <w:rPr/>
      </w:pPr>
      <w:r>
        <w:rPr/>
      </w:r>
    </w:p>
    <w:p>
      <w:pPr>
        <w:pStyle w:val="Normal"/>
        <w:rPr/>
      </w:pPr>
      <w:r>
        <w:rPr/>
        <w:t>Camillo PIAZZA (Verdi). Ringrazio il Ministro per il suo intervento e soprattutto per l’affermazione, molto forte ed importante per tutti noi, secondo cui dobbiamo cercare di sottrarre alla mafia il conferimento della materia prima.</w:t>
      </w:r>
    </w:p>
    <w:p>
      <w:pPr>
        <w:pStyle w:val="Normal"/>
        <w:rPr/>
      </w:pPr>
      <w:r>
        <w:rPr/>
        <w:t>Questo è il nostro compito: trovare il modo di annullare il business, impedendo che in Italia spariscano ogni anno 60 milioni di tonnellate di rifiuti industriali.</w:t>
      </w:r>
    </w:p>
    <w:p>
      <w:pPr>
        <w:pStyle w:val="Normal"/>
        <w:rPr/>
      </w:pPr>
      <w:r>
        <w:rPr/>
        <w:t>Vorrei a questo punto rivolgerle due domande. Signor Ministro, ritiene che la normativa italiana, che è molto complessa ed articolata, e la suddivisione pazzesca di competenze territoriali possano intralciare le indagini? Come sappiamo, a causa della mancata attuazione della normativa prevista dal decreto Ronchi e dal decreto legislativo n. 152 del 2006, circa il 70 per cento delle pubbliche amministrazioni locali sono «fuori legge», i comuni per i rifiuti urbani e le province per i rifiuti industriali.</w:t>
      </w:r>
    </w:p>
    <w:p>
      <w:pPr>
        <w:pStyle w:val="Normal"/>
        <w:rPr/>
      </w:pPr>
      <w:r>
        <w:rPr/>
        <w:t>A suo parere, sarebbe opportuno, anche in accordo con altri Ministeri, ricordare (magari con una circolare) a quelle amministrazioni le loro responsabilità sul ciclo dei rifiuti? Nonostante il decreto Ronchi sia ormai in vigore da parecchi anni, soltanto pochi comuni hanno raggiunto il 35 per cento dei rifiuti raccolti in maniera differenziata e il catasto delle province è stato realizzato in pochi territori. Pertanto, se si potessero ricordare ai presidenti di provincia e ai sindaci le loro responsabilità, si farebbe indubbiamente un passo avanti.</w:t>
      </w:r>
    </w:p>
    <w:p>
      <w:pPr>
        <w:pStyle w:val="Normal"/>
        <w:rPr/>
      </w:pPr>
      <w:r>
        <w:rPr/>
      </w:r>
    </w:p>
    <w:p>
      <w:pPr>
        <w:pStyle w:val="Normal"/>
        <w:rPr/>
      </w:pPr>
      <w:r>
        <w:rPr/>
        <w:t>AMATO, ministro dell’interno. Potrei, in realtà, condividere tutto quello che è stato detto, compreso il richiamo al Ministero. Oggi ho voluto concentrare l’attenzione sul profilo criminale di questa vicenda, perché è quello che ha bisogno di essere maggiormente illuminato. Sotto i</w:t>
      </w:r>
    </w:p>
    <w:p>
      <w:pPr>
        <w:pStyle w:val="Normal"/>
        <w:rPr/>
      </w:pPr>
      <w:r>
        <w:rPr/>
        <w:t>riflettori, in effetti, ci sono le difficoltà e, a volte, le omissioni non giustificabili di amministratori locali che finiscono per contribuire a creare questo clima; ci sono anche i comitati locali. Non si può però dimenticare l’entità del risvolto criminale del fenomeno, il peso che ha finito e finisce</w:t>
      </w:r>
    </w:p>
    <w:p>
      <w:pPr>
        <w:pStyle w:val="Normal"/>
        <w:rPr/>
      </w:pPr>
      <w:r>
        <w:rPr/>
        <w:t>tuttora per avere nel bilancio delle organizzazioni criminali. Certo le tonnellate di cocaina vendute bilanciano non poco tali introiti e si potrebbe dire che le organizzazioni criminali si arricchiscono di più con la cocaina; mi sgomenta però che i rifiuti stiano diventando competitivi. Infatti, ho fatto riferimento alla droga per dare il senso di un fenomeno che, diventando</w:t>
      </w:r>
    </w:p>
    <w:p>
      <w:pPr>
        <w:pStyle w:val="Normal"/>
        <w:rPr/>
      </w:pPr>
      <w:r>
        <w:rPr/>
        <w:t>patologico, ha generato un mostro, un corpo le cui cellule, attraverso un processo di metastasi, generano ormai cellule malate che crescono sempre di più. Dobbiamo dare al Paese la percezione di un fenomeno di tale natura, perché diventa, secondo me, propedeutico a ristabilire un ciclo virtuoso e all’esercizio delle responsabilità di ciascuno.</w:t>
      </w:r>
    </w:p>
    <w:p>
      <w:pPr>
        <w:pStyle w:val="Normal"/>
        <w:rPr/>
      </w:pPr>
      <w:r>
        <w:rPr/>
        <w:t>Potrei parlare del lavoro svolto dai prefetti in ogni provincia, lavoro non previsto ma diventato il cuore del loro ruolo istituzionale, essendo questi ultimi spesso chiamati a risolvere addirittura questioni controverse tra istituzioni locali di vario genere e gruppi sociali o comitati. Non esiste</w:t>
      </w:r>
    </w:p>
    <w:p>
      <w:pPr>
        <w:pStyle w:val="Normal"/>
        <w:rPr/>
      </w:pPr>
      <w:r>
        <w:rPr/>
        <w:t>provincia in cui il problema della o delle discariche e dei quantitativi che vi possono essere trattati non finisca sul tavolo del prefetto.</w:t>
      </w:r>
    </w:p>
    <w:p>
      <w:pPr>
        <w:pStyle w:val="Normal"/>
        <w:rPr/>
      </w:pPr>
      <w:r>
        <w:rPr/>
        <w:t>Potrei intrattenervi per ore, ma non lo faccio, sulla Maremma e le discariche (tema su cui, in chiave locale, sono stato maggiormente informato nel corso degli anni) e sul ruolo che, in relazione ad esso, ha giocato il Ministero dell’interno, attraverso il prefetto. E’ giusto ricordare – ma era implicito in quanto dicevo – che, se manca la parte legale che genera la parte illegale, vi sono responsabilità che non vengono assolte come la legge vorrebbe. Le gestioni commissariali, quindi, sono sempre espressione di difficoltà che, come sappiamo, hanno molte matrici. La gestione commissariale diventa, in qualche modo, lo strumento per fronteggiare la situazione quando particolarmente forte è la criminalità organizzata ed il modo in cui essa sa penetrare nella popolazione e istigarla. Quanto al rapporto fra le forze politiche, un appello domenicale alla bipartisanship in questa materia è sempre benvenuto ma cade sempre nel vuoto, perché sappiamo benissimo che poi localmente c’è chi cavalca e c’è chi è cavalcato.</w:t>
      </w:r>
    </w:p>
    <w:p>
      <w:pPr>
        <w:pStyle w:val="Normal"/>
        <w:rPr/>
      </w:pPr>
      <w:r>
        <w:rPr/>
        <w:t>Questo non dovrebbe accadere, perché sarebbe molto bello essere sempre tutti d’accordo nel sostenere le ragioni della legalità.</w:t>
      </w:r>
    </w:p>
    <w:p>
      <w:pPr>
        <w:pStyle w:val="Normal"/>
        <w:rPr/>
      </w:pPr>
      <w:r>
        <w:rPr/>
        <w:t>Non c’è dubbio che l’attenzione del mio Ministero nel suo insieme su questo tema, al di la di quella dei prefetti in sede locale, potrebbe essere superiore in termini di formazione e di coordinamento. Firmo tante circolari e non ho ancora firmato quella che ricorda i fatti richiamati dall’onorevole Piazza. Ebbene, i Parlamenti servono non solo a criticare ma anche, criticandoli, a far funzionare meglio i Governi; quindi il rapporto tra questa Commissione ed il Ministero dell’interno può anche servire a sottolineare al Ministero le cose che (ne fa tante, devo dire) dovrebbe fare meglio.</w:t>
      </w:r>
    </w:p>
    <w:p>
      <w:pPr>
        <w:pStyle w:val="Normal"/>
        <w:rPr/>
      </w:pPr>
      <w:r>
        <w:rPr/>
        <w:t>Trovo che questa amministrazione sia un pezzo di Stato che ancora c’è, per dirla da vecchio laudator temporis acti. Indubbiamente le cose possono essere fatte meglio e forse oggi è proprio il momento per farlo.</w:t>
      </w:r>
    </w:p>
    <w:p>
      <w:pPr>
        <w:pStyle w:val="Normal"/>
        <w:rPr/>
      </w:pPr>
      <w:r>
        <w:rPr/>
        <w:t>E visto che stiamo verificando stadio per stadio quali sono quelli in regola con il decreto Pisanu e quali non lo sono, si potrebbe verificare anche quali amministrazioni locali sono in regola rispetto al decreto Ronchi e predisporre una tabella analoga.</w:t>
      </w:r>
    </w:p>
    <w:p>
      <w:pPr>
        <w:pStyle w:val="Normal"/>
        <w:rPr/>
      </w:pPr>
      <w:r>
        <w:rPr/>
      </w:r>
    </w:p>
    <w:p>
      <w:pPr>
        <w:pStyle w:val="Normal"/>
        <w:rPr/>
      </w:pPr>
      <w:r>
        <w:rPr/>
        <w:t>PRESIDENTE. Anche nel caso del decreto Pisanu a volte la colpa è delle amministrazioni locali.</w:t>
      </w:r>
    </w:p>
    <w:p>
      <w:pPr>
        <w:pStyle w:val="Normal"/>
        <w:rPr/>
      </w:pPr>
      <w:r>
        <w:rPr/>
      </w:r>
    </w:p>
    <w:p>
      <w:pPr>
        <w:pStyle w:val="Normal"/>
        <w:rPr/>
      </w:pPr>
      <w:r>
        <w:rPr/>
        <w:t>AMATO, ministro dell’interno. In quel caso la questione è in parte diversa – su questo il senatore Pisanu conveniva con me – in quanto in quella materia c’è uno slittamento tra il gestore e il proprietario e i due finiscono per paralizzarsi a vicenda; e poi, quando gli si dice che da domani si giocherà a porte chiuse, si mettono d’accordo positivamente. Mi aspetto, pertanto, che i campi di calcio siano messi in regola abbastanza rapidamente, che non bisogna, come per la Nasa, andare sulla luna ma semplicemente montare dei tornelli all’ingresso degli stadi, operazione nemmeno così costosa che ora sarà fatta.</w:t>
      </w:r>
    </w:p>
    <w:p>
      <w:pPr>
        <w:pStyle w:val="Normal"/>
        <w:rPr/>
      </w:pPr>
      <w:r>
        <w:rPr/>
        <w:t>E’ giusto anche il rilievo del senatore Banti. Devo dire che non ho una lunga esperienza di Consiglio dei ministri degli interni europei; ho partecipato a tre o quattro di questi, ma devo constatare che non si è mai parlato di questa materia che, come ho avuto modo di notare, è invece trattata nei rapporti di collaborazione internazionale che abbiamo con le polizie di altri paesi.</w:t>
      </w:r>
    </w:p>
    <w:p>
      <w:pPr>
        <w:pStyle w:val="Normal"/>
        <w:rPr/>
      </w:pPr>
      <w:r>
        <w:rPr/>
      </w:r>
    </w:p>
    <w:p>
      <w:pPr>
        <w:pStyle w:val="Normal"/>
        <w:rPr/>
      </w:pPr>
      <w:r>
        <w:rPr/>
        <w:t>Donato PIGLIONICA (Ulivo). Desidero sollevare brevemente una questione emersa anche nella scorsa legislatura: l’efficacia delle certificazioni antimafia e la comunicazione tra le prefetture che spesso è carente.</w:t>
      </w:r>
    </w:p>
    <w:p>
      <w:pPr>
        <w:pStyle w:val="Normal"/>
        <w:rPr/>
      </w:pPr>
      <w:r>
        <w:rPr/>
      </w:r>
    </w:p>
    <w:p>
      <w:pPr>
        <w:pStyle w:val="Normal"/>
        <w:rPr/>
      </w:pPr>
      <w:r>
        <w:rPr/>
        <w:t>AMATO, ministro dell’interno. Sono assolutamente d’accordo e ci stiamo già lavorando. In occasione dell’ultimo incontro a Napoli si è discusso proprio di questo.</w:t>
      </w:r>
    </w:p>
    <w:p>
      <w:pPr>
        <w:pStyle w:val="Normal"/>
        <w:rPr/>
      </w:pPr>
      <w:r>
        <w:rPr/>
      </w:r>
    </w:p>
    <w:p>
      <w:pPr>
        <w:pStyle w:val="Normal"/>
        <w:rPr/>
      </w:pPr>
      <w:r>
        <w:rPr/>
        <w:t>PRESIDENTE. Ringrazio il ministro Amato per essere intervenuto.</w:t>
      </w:r>
    </w:p>
    <w:p>
      <w:pPr>
        <w:pStyle w:val="Normal"/>
        <w:rPr/>
      </w:pPr>
      <w:r>
        <w:rPr/>
        <w:t>Dichiaro conclusa la audizione odier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0:16:00Z</dcterms:created>
  <dc:creator>Marco Catino</dc:creator>
  <dc:description/>
  <cp:keywords/>
  <dc:language>en-US</dc:language>
  <cp:lastModifiedBy>Marco Catino</cp:lastModifiedBy>
  <dcterms:modified xsi:type="dcterms:W3CDTF">2007-04-03T10:19:00Z</dcterms:modified>
  <cp:revision>1</cp:revision>
  <dc:subject/>
  <dc:title>XV LEGISLATURA</dc:title>
</cp:coreProperties>
</file>