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9329"/>
        <w:gridCol w:w="73"/>
      </w:tblGrid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it-IT"/>
              </w:rPr>
              <w:drawing>
                <wp:inline distT="0" distB="0" distL="0" distR="0">
                  <wp:extent cx="95885" cy="958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76" t="-1176" r="-1176" b="-1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it-IT"/>
              </w:rPr>
              <w:t xml:space="preserve">DECRETO-LEGGE 12 novembre 2010, n. 187 </w:t>
            </w:r>
          </w:p>
        </w:tc>
        <w:tc>
          <w:tcPr>
            <w:tcW w:w="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it-IT"/>
              </w:rPr>
              <w:t xml:space="preserve">Misure urgenti in materia di sicurezza. (10G0211) </w:t>
            </w:r>
            <w:r>
              <w:rPr>
                <w:rFonts w:eastAsia="Times New Roman" w:cs="Times New Roman" w:ascii="Times New Roman" w:hAnsi="Times New Roman"/>
                <w:color w:val="058940"/>
                <w:lang w:eastAsia="it-IT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58940"/>
                <w:lang w:eastAsia="it-IT"/>
              </w:rPr>
              <w:t xml:space="preserve">GU n. 265 del 12-11-2010 </w:t>
            </w:r>
            <w:r>
              <w:rPr>
                <w:rFonts w:eastAsia="Times New Roman" w:cs="Times New Roman" w:ascii="Times New Roman" w:hAnsi="Times New Roman"/>
                <w:color w:val="058940"/>
                <w:lang w:eastAsia="it-IT"/>
              </w:rPr>
              <w:t xml:space="preserve">) </w:t>
            </w:r>
          </w:p>
        </w:tc>
        <w:tc>
          <w:tcPr>
            <w:tcW w:w="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9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ote:</w:t>
            </w:r>
          </w:p>
        </w:tc>
        <w:tc>
          <w:tcPr>
            <w:tcW w:w="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2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  <w:tc>
          <w:tcPr>
            <w:tcW w:w="9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AF051F"/>
                <w:lang w:eastAsia="it-IT"/>
              </w:rPr>
              <w:t>Entrata in vigore del provvedimento: 13/11/2010</w:t>
            </w:r>
          </w:p>
        </w:tc>
        <w:tc>
          <w:tcPr>
            <w:tcW w:w="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color w:val="AF051F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testo in vigore dal:</w:t>
      </w:r>
      <w:r>
        <w:rPr>
          <w:rFonts w:eastAsia="Times New Roman" w:cs="Courier New" w:ascii="Courier New" w:hAnsi="Courier New"/>
          <w:color w:val="AF051F"/>
          <w:sz w:val="20"/>
          <w:szCs w:val="20"/>
          <w:lang w:eastAsia="it-IT"/>
        </w:rPr>
        <w:t xml:space="preserve"> 13-11-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color w:val="AF051F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AF051F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color w:val="AF051F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color w:val="AF051F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posizioni interpretative e attuative delle norme  dell'articolo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legge 13 agosto 2010, n. 136, in materia di tracciabilita'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lussi finanziar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'articolo 3 della legge 13 agosto 2010, n. 136,  si  interpre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 senso che le disposizioni ivi contenute si applicano ai contra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dicati nello stesso articolo 3  sottoscritti  successivamente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ta di entrata in vigore della legge e ai contratti di subappalto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i subcontratti da essi derivan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 contratti stipulati precedentemente alla data  di  entrata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igore della legge n. 136 del 2010 ed i contratti di subappalto  e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ubcontratti da essi derivanti sono adeguati alle disposizioni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rticolo 3 della legge 136  del  2010  entro  centottanta  gior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lla data di entrata in vigore della stessa legg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'espressione: «filiera delle imprese» di cui ai  commi  1  e 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rticolo 3 della legge  13  agosto  2010,  n.  136,  si  inten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ferita ai subappalti come definiti dall'articolo 118, comma 11,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reto legislativo 12 aprile 2006, n. 163, nonche'  ai  subcontra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tipulati per l'esecuzione, anche non esclusiva, del contrat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L'espressione: «anche in via non esclusiva» di cui  al  comma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rticolo 3 della legge 13 agosto 2010, n. 136, si interpreta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nso che ogni operazione finanziaria relativa a  commesse  pubbl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ve essere realizzata tramite uno o piu' conti  correnti  bancari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ostali, utilizzati anche promiscuamente per piu'  commesse,  purch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 ciascuna commessa sia effettuata la comunicazione di cui al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7 del medesimo articolo 3 circa il conto o i conti utilizzati, e 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nso che sui medesimi  conti  possono  essere  effettuati  movi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inanziari anche estranei alle commesse pubbliche comunicat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L'espressione: «eseguiti anche con strumenti diversi» di cui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3, primo periodo, dell'articolo 3 della legge 13  agosto  2010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. 136, e l'espressione: «possono essere utilizzati  anche  stru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versi» di cui al comma 3, secondo periodo, dello stesso articolo 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i interpretano nel senso che e' consentita l'adozione  di  stru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pagamento differenti dal  bonifico  bancario  o  postale,  purche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iano idonei ad assicurare la piena tracciabilita' della  trans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0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inanziari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zzettaufficiale.it/guridb/dispatcher?service=1&amp;datagu=2010-11-12&amp;task=titolo&amp;numgu=265&amp;tmstp=1289758059350&amp;redaz=010G0211&amp;tmstp=128975807735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09:00Z</dcterms:created>
  <dc:creator>Giuseppe Gherardelli</dc:creator>
  <dc:description/>
  <dc:language>en-US</dc:language>
  <cp:lastModifiedBy>Marina Forte</cp:lastModifiedBy>
  <dcterms:modified xsi:type="dcterms:W3CDTF">2010-11-15T13:09:00Z</dcterms:modified>
  <cp:revision>2</cp:revision>
  <dc:subject/>
  <dc:title/>
</cp:coreProperties>
</file>